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есстрашненского</w:t>
        <w:tab/>
        <w:t xml:space="preserve">сельского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03 ноября 2023 г.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Бесстрашненского сельского поселения Отрадненского района на 2024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характеристики среднесрочного финансового плана на 2024-2026 годы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(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11"/>
        <w:gridCol w:w="1476"/>
        <w:gridCol w:w="1476"/>
        <w:gridCol w:w="147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34 6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13 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9 2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34 6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13 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9 20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480"/>
        <w:gridCol w:w="660"/>
        <w:gridCol w:w="1375"/>
        <w:gridCol w:w="2023"/>
      </w:tblGrid>
      <w:tr>
        <w:trPr>
          <w:trHeight w:val="375" w:hRule="atLeast"/>
        </w:trPr>
        <w:tc>
          <w:tcPr>
            <w:tcW w:w="4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Бесстрашненского сельског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ind w:left="-37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А.В.Рязан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58:00Z</dcterms:created>
  <dc:creator>ШмойловаНН</dc:creator>
  <dc:description/>
  <cp:keywords/>
  <dc:language>en-US</dc:language>
  <cp:lastModifiedBy>Пользователь</cp:lastModifiedBy>
  <cp:lastPrinted>2023-11-06T12:32:00Z</cp:lastPrinted>
  <dcterms:modified xsi:type="dcterms:W3CDTF">2023-11-06T09:32:00Z</dcterms:modified>
  <cp:revision>23</cp:revision>
  <dc:subject/>
  <dc:title/>
</cp:coreProperties>
</file>