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сстрашненского</w:t>
        <w:tab/>
        <w:t xml:space="preserve">сельского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8 ноября 2021 г.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2-2024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8 3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93 5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4 65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8 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93 5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4 65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2023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Бесстраш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В.Ряз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Пользователь</cp:lastModifiedBy>
  <cp:lastPrinted>2016-11-07T06:50:00Z</cp:lastPrinted>
  <dcterms:modified xsi:type="dcterms:W3CDTF">2021-11-14T16:08:00Z</dcterms:modified>
  <cp:revision>13</cp:revision>
  <dc:subject/>
  <dc:title/>
</cp:coreProperties>
</file>