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9356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ю:</w:t>
      </w:r>
    </w:p>
    <w:p>
      <w:pPr>
        <w:pStyle w:val="Normal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Бесстрашненского</w:t>
      </w:r>
    </w:p>
    <w:p>
      <w:pPr>
        <w:pStyle w:val="Heading1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550" w:leader="none"/>
        </w:tabs>
        <w:autoSpaceDE w:val="false"/>
        <w:ind w:firstLine="720"/>
        <w:rPr>
          <w:sz w:val="28"/>
          <w:szCs w:val="28"/>
        </w:rPr>
      </w:pPr>
      <w:r>
        <w:rPr>
          <w:sz w:val="32"/>
          <w:szCs w:val="32"/>
        </w:rPr>
        <w:tab/>
        <w:t xml:space="preserve">  </w:t>
      </w:r>
      <w:r>
        <w:rPr>
          <w:sz w:val="28"/>
          <w:szCs w:val="28"/>
        </w:rPr>
        <w:t>А.В.Рязанцев</w:t>
      </w:r>
    </w:p>
    <w:p>
      <w:pPr>
        <w:pStyle w:val="Normal"/>
        <w:tabs>
          <w:tab w:val="clear" w:pos="708"/>
          <w:tab w:val="left" w:pos="5550" w:leader="none"/>
        </w:tabs>
        <w:autoSpaceDE w:val="false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ые направления бюджетной и налоговой политики Бесстрашненского сельского поселения Отрадненского района  на 2022 год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 направления  бюджетной политики на 2022 год сформированы в соответствии с Бюджетным кодексом Российской Федерации, решением  Совета Бесстрашненского сельского  поселения Отрадненского района от 18</w:t>
      </w:r>
      <w:r>
        <w:rPr>
          <w:color w:val="000000"/>
          <w:sz w:val="28"/>
          <w:szCs w:val="28"/>
        </w:rPr>
        <w:t xml:space="preserve"> октября 2017 года № 1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ложения о бюджетном процессе в Бесстрашненском сельском поселении Отрадненского района" с учетом итогов реализации бюджетной политики в 2020 – 2021 годах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ю основных направлений бюджетной и налоговой политики является определение условий, принимаемых для составления проекта бюджета поселения на 2022 год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направления бюджетной политики сохраняют преемственность реализуемых мер, направленных на обеспечение сбалансированности местного бюджета; развитие программно-целевых методов управления; повышение эффективности бюджетных расходов, в том числе повышение качества оказания муниципальных услуг (выполнения работ), обеспечение прозрачности (открытости) бюджетного процесса, осуществляемого на местном уровне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Бесстрашненского сельского поселения исполнен за  9 месяцев  2021 года:</w:t>
      </w:r>
    </w:p>
    <w:p>
      <w:pPr>
        <w:pStyle w:val="Normal"/>
        <w:spacing w:lineRule="atLeast" w:line="1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 по доходам   8941,4 тыс. рублей, в том числе собственные доходы 1982,6 тыс. рублей,  106,6 %  к аналогичному периоду 2020 года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- по расходам  7391,5  тыс. рублей, 93,9 % к соответствующему периоду 2020 года. </w:t>
      </w:r>
    </w:p>
    <w:p>
      <w:pPr>
        <w:pStyle w:val="Normal"/>
        <w:ind w:firstLine="720"/>
        <w:jc w:val="both"/>
        <w:rPr/>
      </w:pPr>
      <w:bookmarkStart w:id="0" w:name="sub_1002"/>
      <w:bookmarkEnd w:id="0"/>
      <w:r>
        <w:rPr>
          <w:b/>
          <w:sz w:val="28"/>
          <w:szCs w:val="28"/>
        </w:rPr>
        <w:t> </w:t>
      </w:r>
      <w:r>
        <w:rPr>
          <w:sz w:val="28"/>
          <w:szCs w:val="28"/>
        </w:rPr>
        <w:t>Бюджетная и налоговая политик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у направлена на повышение ее эффективности, долгосрочного устойчивого развития, достижения конкретн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экономически обоснованных налоговых ставок по налогу на имущество физических лиц сельским поселением проводится анализ изменения налоговой нагрузки исходя из кадастровой и инвентаризационной стоимости объектов недвиж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должается работа по выявлению объектов недвижимости, не включенных в налоговый оборот, а также по актуализации сведений для включения в государственный кадастр недвижим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и задачами бюджетной и налоговой политики Бесстрашненского сельского поселения в среднесрочной перспективе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Обеспечение сбалансированности и устойчивости местного бюдже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целенность бюджетной системы на достижение конкретных результа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Обеспечение роста доходной части местного бюджета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Упорядочение существующих налоговых льгот путем отмены неэффективных льгот; 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Совершенствование системы управления и распоряжения муниципальным имуществом, увеличение доходов от его использования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овышение качества управления муниципальными финансами, эффективности расход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ализации основных целей бюджетной и налоговой политики необходимо провести работу по следующи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динамичному росту объемов производства и увеличению поступлений налоговых и неналоговых доходов в местный бюдж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должить разъяснительную работу с руководителями организаций независимо от формы собственности, направленной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аработной платы: минимальной - не ниже прожиточного минимума, среднемесячной - не ниже среднеотраслевого уров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ую выплату заработной п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сть и полноту перечисления в бюджет хозяйствующими субъектами удержанных сумм налога на доходы физических лиц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явление обособленных подразделений, расположенных на территории Бесстрашненского сельского поселения Отрадненского района, головные организации которых зарегистрированы за пределам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 имеющейся недоимки  по налоговым и неналоговым доходам, поступающим в бюджет  Бесстрашненского сельского поселения Отрадненского района.  Уделять особое внимание  недоимке по налогам, взимаемым с физических лиц (земельный налог, налог на имущество физически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исполнения бюджета необходимо обеспечить выполнение требований бюджетного законодательства об условиях предоставления межбюджетных трансфертов из краевого бюджета (статья 136 Бюджетного кодекса Российской Федерации), учитывая положения пункта 4 статьи 136 Бюджетного кодекса Российской Федерации, необходимо (как и в предыдущем году) продолжить в 2022 году не допускать установления и исполнения расходных обязательств Бесстрашненского  сельского поселения Отрадненского района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органов местного самоуправлен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бюджетной политики являются обеспечение населения доступными и качественными государственными и муниципальными услугами, создание благоприятных и комфортных условий для прожи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е бюджетной политики в области расходов бюджета Бесстрашненского сельского поселения Отрадненского района заложены основные напра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Повышение эффективности использования средств бюджета Бесстрашненского сельского поселения Отрадн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вышение эффективности, качества и прозрачности размещения заказов для муниципальных нуж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сходах  бюджета Бесстрашненского сельского поселения Отрадненского района  на 2022 год в полном объеме планируется предусмотреть ассигнования на заработную плату работников бюджетной сферы,  оплату коммунальных услуг и налог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ных учреждений на оплату коммунальных услуг определяются в соответствии с утвержденными лимитами потребления  и предполагаемым Бесстрашненского уровнем цен и тариф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ложений основных направлений бюджетной и налоговой политики Бесстрашненского сельского поселения Отрадненского района на 2022 год  позволит обеспечить устойчивость и сбалансированность бюджета Бесстрашненского сельского поселения Отрадненского района, обеспечение достижения стабильного социально-экономического развития поселения, исполнить намеченные обязательства перед бюджетной сферой, жителями поселения.  </w:t>
      </w:r>
    </w:p>
    <w:p>
      <w:pPr>
        <w:pStyle w:val="Normal"/>
        <w:tabs>
          <w:tab w:val="clear" w:pos="708"/>
          <w:tab w:val="left" w:pos="3152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bookmarkStart w:id="1" w:name="sub_1002"/>
      <w:bookmarkEnd w:id="1"/>
      <w:r>
        <w:rPr>
          <w:sz w:val="28"/>
          <w:szCs w:val="28"/>
        </w:rPr>
        <w:t>Глава Бесстраш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А.В.Ряза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 Знак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09" w:leader="none"/>
        <w:tab w:val="left" w:pos="993" w:leader="none"/>
      </w:tabs>
      <w:autoSpaceDE w:val="false"/>
      <w:ind w:left="142" w:firstLine="578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41:00Z</dcterms:created>
  <dc:creator>roman_ea</dc:creator>
  <dc:description/>
  <cp:keywords/>
  <dc:language>en-US</dc:language>
  <cp:lastModifiedBy>Пользователь</cp:lastModifiedBy>
  <cp:lastPrinted>2017-11-13T08:25:00Z</cp:lastPrinted>
  <dcterms:modified xsi:type="dcterms:W3CDTF">2021-11-14T15:24:00Z</dcterms:modified>
  <cp:revision>45</cp:revision>
  <dc:subject/>
  <dc:title>Основные направления бюджетной и налоговой политики муниципального образования Курганинский райо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7981789</vt:r8>
  </property>
  <property fmtid="{D5CDD505-2E9C-101B-9397-08002B2CF9AE}" pid="3" name="_AuthorEmail">
    <vt:lpwstr>fu28box@DEPFIN</vt:lpwstr>
  </property>
  <property fmtid="{D5CDD505-2E9C-101B-9397-08002B2CF9AE}" pid="4" name="_AuthorEmailDisplayName">
    <vt:lpwstr>АТЕ28 Курганинский район</vt:lpwstr>
  </property>
  <property fmtid="{D5CDD505-2E9C-101B-9397-08002B2CF9AE}" pid="5" name="_EmailSubject">
    <vt:lpwstr>Бюджетная и налоговая политика на 2009-2011 годы </vt:lpwstr>
  </property>
  <property fmtid="{D5CDD505-2E9C-101B-9397-08002B2CF9AE}" pid="6" name="_ReviewingToolsShownOnce">
    <vt:lpwstr/>
  </property>
</Properties>
</file>