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БЕССТРАШНЕН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20 апреля  2020 г.           </w:t>
        <w:tab/>
        <w:tab/>
        <w:t xml:space="preserve">               </w:t>
        <w:tab/>
        <w:tab/>
        <w:t xml:space="preserve">                  № 4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Бесстрашне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1  квартал </w:t>
      </w:r>
      <w:r>
        <w:rPr>
          <w:b/>
          <w:bCs/>
        </w:rPr>
        <w:t>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Бесстрашненского сельского поселения Отрадненского района за 1 квартал 2020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Бесстрашненского сельского поселения Отрадненский район за 1 квартал 2020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Бесстрашне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Бесстрашненского сельского поселения Отрадненский район (Литвиненко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страшне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  А.В.Рязанце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20-05-20T18:07:00Z</cp:lastPrinted>
  <dcterms:modified xsi:type="dcterms:W3CDTF">2020-05-20T15:07:00Z</dcterms:modified>
  <cp:revision>34</cp:revision>
  <dc:subject/>
  <dc:title/>
</cp:coreProperties>
</file>