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к постановлению Бесстрашне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 19 февраля 2019 № 6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главных администраторов доходов бюджета Бесстрашненского сельского  поселения Отрадненского района и  закрепляемые за 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иды (подвиды)  доходов  бюджета Бесстрашненского сельского  поселения  Отрадненского района и перечень главных администраторов источников финансирования дефицита бюджета Бесстрашне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Бесстраш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  В.Б. Панин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03-19T22:15:00Z</cp:lastPrinted>
  <dcterms:modified xsi:type="dcterms:W3CDTF">2019-03-20T18:56:00Z</dcterms:modified>
  <cp:revision>38</cp:revision>
  <dc:subject/>
  <dc:title>Приложение 1</dc:title>
</cp:coreProperties>
</file>