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3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Бесстрашненского сельского поселения Отрадненского района (главных администраторов источников покрытия дефицита бюджета Бесстрашненского сельского поселения Отрадненского района) и внесения изменений в них, утвержденному постановлением администрации Бесстрашненского сельского поселения Отрадненск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7.12.2017 № 127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БЮДЖЕТНУЮ РОСПИСЬ НА _______ГОД 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бюджета Бесстрашненского сельского поселения Отрадненского района</w:t>
      </w:r>
      <w:r>
        <w:rPr/>
        <w:t>)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620"/>
      </w:tblGrid>
      <w:tr>
        <w:trPr>
          <w:trHeight w:val="300" w:hRule="atLeast"/>
        </w:trPr>
        <w:tc>
          <w:tcPr>
            <w:tcW w:w="131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(главного администратора источников финансирования дефицита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Бюджетные ассигнования по разделам, подразделам, целевым статьям (муниципальным программам </w:t>
            </w:r>
            <w:r>
              <w:rPr>
                <w:b/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b/>
                <w:sz w:val="22"/>
                <w:szCs w:val="22"/>
              </w:rPr>
              <w:t>и непрограммным направлениям деятельности), группам и подгруппам видов расходов классификации расходов бюджетов на _____г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125"/>
        <w:gridCol w:w="3047"/>
        <w:gridCol w:w="2047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Бюджетные ассигнования по источникам финансирования дефицита бюджета </w:t>
      </w:r>
      <w:r>
        <w:rPr>
          <w:b/>
          <w:sz w:val="20"/>
          <w:szCs w:val="20"/>
        </w:rPr>
        <w:t>Бесстрашненского сельского поселения Отрадненского района</w:t>
      </w:r>
      <w:r>
        <w:rPr>
          <w:b/>
          <w:sz w:val="22"/>
          <w:szCs w:val="22"/>
        </w:rPr>
        <w:t xml:space="preserve"> (кроме операций по управлению остатками средств на едином счете по учету средств бюджета </w:t>
      </w:r>
      <w:r>
        <w:rPr>
          <w:b/>
          <w:sz w:val="20"/>
          <w:szCs w:val="20"/>
        </w:rPr>
        <w:t>Бесстрашненского сельского поселения Отрадненского района</w:t>
      </w:r>
      <w:r>
        <w:rPr>
          <w:b/>
          <w:sz w:val="22"/>
          <w:szCs w:val="22"/>
        </w:rPr>
        <w:t>) на _____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  <w:gridCol w:w="4172"/>
        <w:gridCol w:w="2047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 / подведомственных администраторов/ групп, подгрупп, статей и видов источников финансирования дефицита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 -)</w:t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Бесстрашненского сельского поселения Отрадненского района, утвержденным решением Бесстрашненского сельского поселения Отрадненского района о бюджете Бесстрашненского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Бесстрашненского сельского поселения Отраднен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user</cp:lastModifiedBy>
  <cp:lastPrinted>2020-02-25T10:23:00Z</cp:lastPrinted>
  <dcterms:modified xsi:type="dcterms:W3CDTF">2020-02-25T07:24:00Z</dcterms:modified>
  <cp:revision>38</cp:revision>
  <dc:subject/>
  <dc:title/>
</cp:coreProperties>
</file>