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Бесстрашненского сельского поселения Отрадненского района (главных администраторов источников покрытия дефицита бюджета Бесстрашненского сельского поселения Отрадненского района) и внесения изменений в них, утвержденному постановлением администрации Бесстрашненского сельского поселения Отрадненского района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7.12.2017 №127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>Глава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 ___ 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ind w:left="9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 xml:space="preserve">Лимиты бюджетных обязательств  на  ____ год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__________________________________________________________________   </w:t>
      </w:r>
    </w:p>
    <w:tbl>
      <w:tblPr>
        <w:tblW w:w="14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3051"/>
        <w:gridCol w:w="1620"/>
      </w:tblGrid>
      <w:tr>
        <w:trPr>
          <w:trHeight w:val="300" w:hRule="atLeast"/>
        </w:trPr>
        <w:tc>
          <w:tcPr>
            <w:tcW w:w="13149" w:type="dxa"/>
            <w:gridSpan w:val="6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(полное наименование главного распорядителя средств бюджета </w:t>
            </w:r>
            <w:r>
              <w:rPr>
                <w:sz w:val="20"/>
                <w:szCs w:val="20"/>
              </w:rPr>
              <w:t>Бесстрашненского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9" w:type="dxa"/>
            <w:gridSpan w:val="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265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Бесстрашненского сельского поселения Отрадненского района, утвержденным решением о бюджете Бесстрашненского сельского поселения Отрадненск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Бесстрашненского сельского поселения Отрадненского района  и непрограмм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, и элемента).</w:t>
      </w:r>
    </w:p>
    <w:sectPr>
      <w:type w:val="nextPage"/>
      <w:pgSz w:orient="landscape" w:w="16838" w:h="11906"/>
      <w:pgMar w:left="737" w:right="737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user</cp:lastModifiedBy>
  <cp:lastPrinted>2020-02-25T10:22:00Z</cp:lastPrinted>
  <dcterms:modified xsi:type="dcterms:W3CDTF">2020-02-25T07:23:00Z</dcterms:modified>
  <cp:revision>67</cp:revision>
  <dc:subject/>
  <dc:title/>
</cp:coreProperties>
</file>