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Бесстрашненского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______________________ № 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Бесстрашненского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Бесстраш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Бесстраш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Бесстраш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Бесстраш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В.Рязанце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0-11-11T08:28:00Z</cp:lastPrinted>
  <dcterms:modified xsi:type="dcterms:W3CDTF">2020-11-11T05:28:00Z</dcterms:modified>
  <cp:revision>84</cp:revision>
  <dc:subject/>
  <dc:title>Приложение 80</dc:title>
</cp:coreProperties>
</file>