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5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__________________№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21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57 46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 000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36 360,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 600,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 30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3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250,0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000,0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0,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677 200,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75 2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2 430,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 0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 18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52 44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2 44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71 08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Пользователь</cp:lastModifiedBy>
  <cp:lastPrinted>2015-11-09T08:11:00Z</cp:lastPrinted>
  <dcterms:modified xsi:type="dcterms:W3CDTF">2020-11-10T06:21:00Z</dcterms:modified>
  <cp:revision>225</cp:revision>
  <dc:subject/>
  <dc:title>                                                                                                         Приложение № 3</dc:title>
</cp:coreProperties>
</file>