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971 08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971 08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971 08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971 08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71 08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71 08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71 08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71 0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0-11-10T05:32:00Z</dcterms:modified>
  <cp:revision>119</cp:revision>
  <dc:subject/>
  <dc:title>                                                                Приложение № 5</dc:title>
</cp:coreProperties>
</file>