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решению Совета  Бесстрашнен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______________________________  №___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Бесстрашненского сельского поселения  Отрадненского района и закрепляемые за ними  виды (подвиды) доходов бюджета Бесстрашненского сельского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В.Рязанц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1-14T10:54:00Z</cp:lastPrinted>
  <dcterms:modified xsi:type="dcterms:W3CDTF">2019-11-25T13:35:00Z</dcterms:modified>
  <cp:revision>30</cp:revision>
  <dc:subject/>
  <dc:title>Приложение 1</dc:title>
</cp:coreProperties>
</file>