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</w:rPr>
        <w:t>ПРОЕК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95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ПРОЕК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БЕССТРАШНЕНСКОГО СЕЛЬСКОГО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ЕЛЕНИЯ ОТРАДНЕНСК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ОСТАНОВЛЕНИЕ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_______________                                                                                   № _____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т-ца Бесстрашна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типовой фор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Лист контроля выдачи разрешения на строительство объекта капитального строительства» на территории Бесстрашненского сельского поселения Отрадн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нятия мер по предотвращению нарушений законодательства о градостроительной деятельности   п о с т а н о в л я ю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 Утвердить типовую форму «Лист контроля выдачи разрешения на строительство объекта капитального строительства» (приложение).</w:t>
      </w:r>
    </w:p>
    <w:p>
      <w:pPr>
        <w:pStyle w:val="ConsPlusNormal"/>
        <w:widowControl w:val="false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ar-SA"/>
        </w:rPr>
        <w:t xml:space="preserve">             </w:t>
      </w:r>
      <w:r>
        <w:rPr>
          <w:rFonts w:eastAsia="Andale Sans UI;Times New Roman" w:cs="Times New Roman" w:ascii="Times New Roman" w:hAnsi="Times New Roman"/>
          <w:color w:val="000000"/>
          <w:kern w:val="2"/>
          <w:sz w:val="28"/>
          <w:szCs w:val="28"/>
          <w:lang w:eastAsia="ar-SA"/>
        </w:rPr>
        <w:t>2. Обнародовать настоящее постановление в специальных местах для обнародования муниципальных правовых актов, а также разместить на официальном сайте Бесстрашненского сельского поселения Отрадненского района в информационно-телекоммуникационной сети «Интернет»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ndale Sans UI;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eastAsia="Andale Sans UI;Times New Roman" w:cs="Times New Roman" w:ascii="Times New Roman" w:hAnsi="Times New Roman"/>
          <w:color w:val="00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Andale Sans UI;Times New Roman" w:cs="Times New Roman" w:ascii="Times New Roman" w:hAnsi="Times New Roman"/>
          <w:color w:val="000000"/>
          <w:kern w:val="2"/>
          <w:sz w:val="28"/>
          <w:szCs w:val="28"/>
          <w:lang w:eastAsia="ar-SA"/>
        </w:rPr>
        <w:tab/>
        <w:t xml:space="preserve">  3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ar-SA"/>
        </w:rPr>
        <w:t>. Контроль за выполнением настоящего постановления оставляю за собой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ndale Sans UI;Times New Roman" w:cs="Times New Roman"/>
          <w:kern w:val="2"/>
          <w:sz w:val="28"/>
          <w:szCs w:val="28"/>
          <w:lang w:eastAsia="ar-SA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ar-SA"/>
        </w:rPr>
        <w:t>4.  Постановление вступает в силу со дня его официального (опубликования)  обнарод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30"/>
          <w:szCs w:val="30"/>
          <w:lang w:eastAsia="en-US"/>
        </w:rPr>
      </w:pPr>
      <w:r>
        <w:rPr>
          <w:rFonts w:eastAsia="Calibri" w:cs="Times New Roman" w:ascii="Times New Roman" w:hAnsi="Times New Roman"/>
          <w:kern w:val="2"/>
          <w:sz w:val="30"/>
          <w:szCs w:val="30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30"/>
          <w:szCs w:val="30"/>
          <w:lang w:eastAsia="en-US"/>
        </w:rPr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  <w:t xml:space="preserve">Глава Бесстрашненского сельского поселения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30"/>
          <w:szCs w:val="30"/>
          <w:lang w:eastAsia="en-US"/>
        </w:rPr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  <w:t>Отрадненского района</w:t>
        <w:tab/>
        <w:tab/>
        <w:tab/>
        <w:tab/>
        <w:tab/>
        <w:tab/>
        <w:t xml:space="preserve">   В. Б. Панин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4"/>
        <w:gridCol w:w="5081"/>
      </w:tblGrid>
      <w:tr>
        <w:trPr/>
        <w:tc>
          <w:tcPr>
            <w:tcW w:w="4364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ЕКТ</w:t>
            </w:r>
          </w:p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Бесстрашнен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дненского района</w:t>
            </w:r>
          </w:p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__ № _______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ст контрол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ыдачи разрешения на строительст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а капитального строитель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работ: Выдача разрешения на строительство (реконструкцию) объекта капитального строительства на территории Бесстрашненского сельского поселения Отрадненск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объекта 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подачи заявления: «____»____________201___г.  Вх. </w:t>
      </w:r>
      <w:r>
        <w:rPr/>
        <w:t xml:space="preserve"> № _________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688"/>
        <w:gridCol w:w="1843"/>
        <w:gridCol w:w="1757"/>
      </w:tblGrid>
      <w:tr>
        <w:trPr>
          <w:trHeight w:val="7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ся в наличии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+/-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ичие правоустанавливающих документов на земельный участо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ичие градостроительного плана земельного участ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ответствие документов требованиям градостроительного плана земельного участка, в части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технических услов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тступов от границ земельного участк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нта застройк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отивопожарных отступ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генеральному пла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м землепользования и за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утвержденному проекту планиров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ичие материалов, содержащихся в проектной документации в полном объём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яснительная записка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)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) схема, отображающие архитектурные решения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сведения об инженерном оборудовании, сводный план сетей инженерно-технического обеспечения с обозначением мест подключения (технологического присоединения) проектируемого объекта капитального строительства к сетям инженерно-технического обеспечения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 проект организации строительства объекта капитального строительства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) проект организации работ по сносу или демонтажу объектов капитального строительства, их частей (в случае необходимости таких работ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 строительстве объектов в водоохранных зона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наличие раздела проектной документации по обеспечению мероприятий по защите водного объекта и инженерной защиты территории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аличие раздела проектной документации - мероприятия по предотвращению негативного воздействия от прорывной волны Кубанского водохранилища (в случае попадания объекта в зону катастрофического затопления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ичие положительного заключения экспертизы проектной документации объекта капитального строитель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разрешения на отклонение от предельных параметров разрешенного строительства, реконструк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огласия всех правообладателей объекта капитального строительства (в случае долевой собственности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ичие свидетельства об аккредитации юридического лица, выдавшего положительное заключение негосударственной экспертизы проектной документации, в случае, если представлено заключение негосударственной экспертизы проектной документ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огласова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ого агентства воздушного транспорта (аэропорт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ичие нормативной обеспеченности парковочными местам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ля жильцов мж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остевых парковочных мест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ля сотрудников коммерческих организаций, сферы обслуживания (при строительстве мжд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ичие нормативной обеспеченности площадками дворового благоустройств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ощадки для игр детей дошкольного и младшего - школьного возрас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отдыха взрослого на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занятий физкультурой и спорт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хозяйственных целей и выгула соба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при строительстве мжд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ата исполнения услуги            «____»_________________201___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465" w:leader="none"/>
          <w:tab w:val="left" w:pos="128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___________________</w:t>
        <w:tab/>
        <w:t>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должность исполнителя)                        (подпись)                                         (Ф.И.О.)</w:t>
      </w:r>
    </w:p>
    <w:p>
      <w:pPr>
        <w:pStyle w:val="Normal"/>
        <w:tabs>
          <w:tab w:val="clear" w:pos="708"/>
          <w:tab w:val="left" w:pos="12465" w:leader="none"/>
          <w:tab w:val="left" w:pos="128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465" w:leader="none"/>
          <w:tab w:val="left" w:pos="128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___________________</w:t>
        <w:tab/>
        <w:t>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             (Ф.И.О.)</w:t>
      </w:r>
    </w:p>
    <w:p>
      <w:pPr>
        <w:pStyle w:val="Normal"/>
        <w:tabs>
          <w:tab w:val="clear" w:pos="708"/>
          <w:tab w:val="left" w:pos="12465" w:leader="none"/>
          <w:tab w:val="left" w:pos="128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465" w:leader="none"/>
          <w:tab w:val="left" w:pos="128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___________________</w:t>
        <w:tab/>
        <w:t>__________________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  (Ф.И.О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«_____» _______________201__г.</w:t>
        <w:tab/>
        <w:tab/>
        <w:tab/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11">
    <w:name w:val="Название Знак1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  <w:lang w:val="zxx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ind w:left="-567" w:hanging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17:46:00Z</dcterms:created>
  <dc:creator>2</dc:creator>
  <dc:description/>
  <cp:keywords/>
  <dc:language>en-US</dc:language>
  <cp:lastModifiedBy>user</cp:lastModifiedBy>
  <dcterms:modified xsi:type="dcterms:W3CDTF">2017-04-24T08:18:00Z</dcterms:modified>
  <cp:revision>21</cp:revision>
  <dc:subject/>
  <dc:title> </dc:title>
</cp:coreProperties>
</file>