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 БЕССТРАШНЕНСКОГО  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АТЬ ШЕСТАЯ СЕСС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3 сентября 2011 года                                                                                 № 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Бесстраш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становлении дополнительных оснований признания безнадежными к взысканию недоимки, задолженности по пеням и штраф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местным налог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 соответствии с частью 3 статьи 59 Налогового Кодекса Российской Федерации и руководствуясь пунктом 6 Порядка списания недоимки и задолженности по пеням, штрафам и процентам, признанными безнадежными к взысканию, утвержденного приказом Федеральной налоговой службы от 19 августа 2010 года № ЯК-7-8/393@ «Об утверждении Порядка списания недоимки и задолженности по пеням, штрафам и процентам, признанных безнадежными к взысканию и Перечня документов, подтверждающих обстоятельства признания безнадежными к взысканию недоимки, задолженности по пеням, штрафам и процентам», руководствуясь Уставом Бесстрашненского сельского поселения, Совет Бесстрашненского сельского поселения Отрадненского райо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становить следующие дополнительные основания признания безнадежными к взысканию недоимки, задолженности по пеням, штрафам по местным налогам, подлежащим зачислению в бюджет Бесстрашнен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стоянное место жительства физического лица за пределами Бесстрашненского сельского поселения, точный адрес проживания которого неизвест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смерть физического лица или объявления его умершим в порядке, установленном законодательством Российской Федерации и непринятии наследства никем из наслед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физических лиц, находящихся на лечении в психиатрическом или психоневрологическом лечении, и  имеющих справку о недееспособности по заключению медико-социальной экспертиз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вынесение судебным приставом-исполнителем постановления об окончании исполнительного производства в связи с невозможностью взыскания недоимки, задолженности по пеням и штрафам по местным налогам и сбор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нахождение физического лица по приговору суда в местах лишения свободы, доме престарелых, интерна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) истечение установленного срока для взыскания недоимки, задолженности по пеням и штрафам по местным налогам и сборам, в том числе вынесения судом определения об отказе в восстановлении пропущенного срока подачи заявления в суд о взыскании недоимки, задолженности по пеням, штрафам местным налогам, подлежащим зачислению в местный бюдж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, что для принятия решения о признании безнадежной к взысканию недоимки, задолженности по пеням и штрафам по местным и отмененным налогам в местный бюджет необходимы следующие документы, подтверждающие основания признания безнадежной к взысканию недоимки, задолженности по пеням и штрафам по местным налог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равка налогового органа о суммах недоимки, задолженности по пеням и штрафам  по местным налогам и сборам на дату принятия решения о списании недоимки, задолженности по пеням и штрафа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нформация органа регистрационного учета о снятии с учета физических лиц по Бесстрашненскому сельскому поселению, адрес которого неизвесте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правка о нахождении в учреждениях лишения свободы, психиатрического или психоневрологического учреждения, справка медико-социальная экспертиза о недееспособности, справка отдела социальной защиты населения об отсутствии опеку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веренная выписка из карточки расчета с бюджетом налогоплательщика, подтверждающей сведения, указанные в справке налогового орга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ановление об окончании исполнительного производства в связи с невозможностью взыскания задолжен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смер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решения возложить на постоянную комиссию по экономике, бюджету и контролю  Совета Бесстрашненского сельского поселения Отрадне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есстрашнен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Отрадненского района                                                           В.Б.Пан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8:07:00Z</dcterms:created>
  <dc:creator>1</dc:creator>
  <dc:description/>
  <cp:keywords/>
  <dc:language>en-US</dc:language>
  <cp:lastModifiedBy>user</cp:lastModifiedBy>
  <cp:lastPrinted>2011-09-21T18:08:00Z</cp:lastPrinted>
  <dcterms:modified xsi:type="dcterms:W3CDTF">2011-10-27T09:53:00Z</dcterms:modified>
  <cp:revision>4</cp:revision>
  <dc:subject/>
  <dc:title>Совет муниципального образования Отрадненский район</dc:title>
</cp:coreProperties>
</file>