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828"/>
        <w:gridCol w:w="900"/>
        <w:gridCol w:w="1620"/>
        <w:gridCol w:w="1952"/>
        <w:gridCol w:w="1800"/>
      </w:tblGrid>
      <w:tr>
        <w:trPr>
          <w:trHeight w:val="32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п/п</w:t>
            </w:r>
          </w:p>
        </w:tc>
        <w:tc>
          <w:tcPr>
            <w:tcW w:w="8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201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на 201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32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8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тверждение, исполнение бюджета поселения и контроль за исполнением данного бюджета +реда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2 и 01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2 2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98 128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, изменение и отмена местных налогов и сборов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3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,00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4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2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МЦП «Водопров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5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строительство автомобильных дорог общего пользования, мостов и иных транспортных инженерных сооружений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000,00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МЦП «Дорог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6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7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7.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8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С в границах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9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2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000,00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3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и сохранение объектов культурного наследия (памятников истории и культуры) местного (муниципального) значения, расположенных в границах поселения (60005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3.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4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на территории поселения массовой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50,00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5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массового отдыха жителей поселения и организация обустройства мест массового отдыха населения (60005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88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6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7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рхивных фондов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8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бытовых отходов и мусора(60005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19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я территории поселения, использования и охраны городских лесов, расположенных в границах населенных пунктов поселения (60003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2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2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МЦП «Освещ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22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итуальных услуг и содержание мест захоронения (600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23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ГО, защите населения и территории поселения от ЧС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24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25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7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26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27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28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29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ТИЛ СИ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 xml:space="preserve">30          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3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пределах, установленных водным законодательством РФ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32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лесн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33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34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оциально ориентированным некоммерческим организациям в пределах полномочий, установленных ст.31.1 и 31.3 ФЗ от 12 января 1996 года№7-ФЗ «О некоммерческих организац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35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контроля за проведение  муниципальных лоте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36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контроля на территории особой экономической з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37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96 316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Бесстрашненского сельского поселения                                                      В.Б. Пани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бюджета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5:00Z</dcterms:created>
  <dc:creator>Sin</dc:creator>
  <dc:description/>
  <cp:keywords/>
  <dc:language>en-US</dc:language>
  <cp:lastModifiedBy>User</cp:lastModifiedBy>
  <cp:lastPrinted>2012-11-23T10:39:00Z</cp:lastPrinted>
  <dcterms:modified xsi:type="dcterms:W3CDTF">2012-11-23T07:40:00Z</dcterms:modified>
  <cp:revision>19</cp:revision>
  <dc:subject/>
  <dc:title>Полномочия</dc:title>
</cp:coreProperties>
</file>