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Глава Бесстраш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В.Б. П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>
          <w:sz w:val="32"/>
          <w:szCs w:val="32"/>
        </w:rPr>
        <w:t>Бесстрашнен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традненского района на 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направления бюджетной и налоговой политики на 2013 год сформированы в соответствии с Бюджетным посланием  Президента Российской Федерации Федеральному Собранию Российской Федерации о бюджетной политике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 Бесстрашненского сельского поселения исполнен за  9 месяцев  2012 года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 по доходам   2085,6 тыс. рублей, в том числе собственные доходы 437,7тыс. рублей,  57%  к аналогичному периоду 2011  год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по расходам 2324,1тыс. рублей,80% к соответствующему периоду 2011 года.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ая политика в 2013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еспечение нацеленности бюджетной системы на достижение конкретных результат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овые расходные обязательства должны приниматься только на основе оценки их эффективности при наличии ресурсов для их гарантированного исполнения в пределах принятых бюджетных ограничений. Любое предлагаемое новое решение должно быть проанализировано с точки зрения возможностей его финансового обеспечения. Предусмотреть повышение ответственности за достоверность их финансово-экономических обоснован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еобходимо оценить приоритетность стратегических задач развития бюджетной сферы, сопоставив их с реальными возможностям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ями налоговой политики Бесстрашненского сельского поселения Отрадненского района являют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обилизация и наращивание собственных доходов бюджета сельского поселения  за счет экономического роста и развития налогового потенциала и повышение устойчивости бюджета Бесстрашненского сельского поселения Отрадненского район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ализации основных целей налоговой политики необходимо провести работу по следующим направлениям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ление заработной платы: минимальной – не ниже прожиточного минимума, среднемесячной – не ниже среднеотраслевого уровн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воевременную выплату заработной платы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ыявление обособленных подразделений, расположенных на территории Бесстрашненского сельского поселения Отрадненского района, головные организации которых зарегистрированы за пределами поселения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нижение  имеющейся недоимки по налоговым и неналоговым доходам, поступающим в бюджет Бесстрашненского сельского поселения Отрадненского района. Уделять  особое внимание  на недоимку по налогам, взимаемым с физических лиц (земельный налог, налог на имущество физических лиц)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, учитывая положения пункта 4 статьи 136 Бюджетного кодекса Российской Федерации, необходимо в 2013 году не допускать установление и исполнение расходных обязательств Бесстрашненского сельского поселения Отрадненского района, не связанных с решением вопросов, отнесенных Конституцией Российской Федерации , федеральными законами, законами субъектов Российской Федерации к полномочиям органов местного самоуправления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приоритеты бюджетных расходов на 2013 год сохраняться и будут соответствовать решению задач по исполнению полномочий. В основе бюджетной политики в области расходов бюджета  Бесстрашненского сельского поселения  заложены основные направления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средств</w:t>
      </w:r>
    </w:p>
    <w:p>
      <w:pPr>
        <w:pStyle w:val="ListParagraph"/>
        <w:spacing w:lineRule="atLeast" w:line="10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а Бесстрашненского сельского поселения Отрадненского район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овершенствование программно-целевого метода бюджетного планировани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сходах бюджета Бесстрашненского сельского поселения на 2013 год в полном объеме планируется предусмотреть ассигнования на заработную плату работников бюджетной сферы, оплату коммунальных услуг и налог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факторами, влияющими на формирование объемов бюджетных ассигнований, являют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дексация в 2013 году на 4,5 процентов фондов оплаты труда работников органов местного самоуправления с 1 января  2013 года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арифы  страховых взносов на обязательное пенсионное страхование, обязательное социальное страхование на случай  временной нетрудоспособности и в связи с материнством, обязательное медицинское страхование остается на уровне 2012 год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ных учреждений на оплату коммунальных услуг определяются в соответствии с утвержденными лимитами потребления (с учетом положения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) и предлагаемым уровнем цен и тарифов. Расходы  на  материальные затраты по действующим расходным обязательствам на 2013 год предусмотрены с коэффициентом индексации 7,8%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оложений Основных направлений бюджетной  и налоговой политики Бесстрашненского сельского поселения Отрадненского района на 2013 год позволит обеспечить устойчивость и сбалансированность бюджета Бесстрашненского сельского поселения Отрадненского района, исполнить намеченные обязательства перед бюджетной сферой, жителями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ельского поселения Отрадненского района                            И.А. Трехл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6:00Z</dcterms:created>
  <dc:creator>user</dc:creator>
  <dc:description/>
  <cp:keywords/>
  <dc:language>en-US</dc:language>
  <cp:lastModifiedBy>user</cp:lastModifiedBy>
  <cp:lastPrinted>2012-11-02T09:19:00Z</cp:lastPrinted>
  <dcterms:modified xsi:type="dcterms:W3CDTF">2012-11-02T05:19:00Z</dcterms:modified>
  <cp:revision>4</cp:revision>
  <dc:subject/>
  <dc:title/>
</cp:coreProperties>
</file>