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Заместителю главы администрации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(губернатора) Краснодарского края,</w:t>
      </w:r>
    </w:p>
    <w:p>
      <w:pPr>
        <w:pStyle w:val="Normal"/>
        <w:ind w:firstLine="4500"/>
        <w:rPr/>
      </w:pPr>
      <w:r>
        <w:rPr>
          <w:sz w:val="28"/>
          <w:szCs w:val="28"/>
        </w:rPr>
        <w:t>министру финансов Краснодарского края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И.А.Перонко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/>
      </w:pPr>
      <w:r>
        <w:rPr>
          <w:sz w:val="28"/>
          <w:szCs w:val="28"/>
        </w:rPr>
        <w:t>Красная ул., 35, г. Краснодар, 350014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ван Александ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главы администрации (губернатора) Краснодарского края от 17 апреля 2009 года № 295 «О реализации положений Бюджетного Кодекса Российской Федерации» представляем следующие документы и материалы  для подготовки заключения о соответствии требованиям бюджетного законодательства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ект решения Бесстрашненского сельского поселения  «О бюджете  Бесстрашненского сельского поселения на 2013 год»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2.Основные направления бюджетной и налоговой политики Бесстрашненского сельского поселения на 2013 год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3. Предварительные итоги социально-экономического развития Бесстрашненского сельского поселения за истекший период текущего финансового года и ожидаемые итоги социально-экономического развития Бесстрашненского поселения за текущий финансовый год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4. Прогноз социально-экономического развития Бесстрашненского сельского поселения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5. Проект среднесрочного финансового плана Бесстрашненского сельского поселения на 2013-2015 годы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6.Пояснительную записку к проекту бюджета Бесстрашненского сельского поселения на 2013 год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7. Верхний предел муниципального долга Бесстрашненского сельского поселения на конец очередного финансового года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8. Проект программы муниципальных внутренних заимствований Бесстрашненского сельского поселения на очередной финансовый год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9.Проект программы муниципальных гарантий Бесстрашненского сельского поселения на очередной финансовый год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10.Оценку ожидаемого исполнения бюджета Бесстрашненского сельского поселения на текущий финансовый год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11. Реестр расходных обязательств Бесстрашненского сельского поселения;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ешения Совета Бесстрашненского сельского поселения    «Об оплате труда выборного должностного лица и муниципальных служащих администрации Бесстрашненского сельского поселения»; 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13. Соглашение с министерством по финансам, бюджету и контролю Краснодарского края о мерах по повышению эффективности использования бюджетных средств и увеличению поступлений налоговых и неналоговых доходов бюджета Бесстрашненского сельского поселения.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14. Сопроводительное письмо администрации Бесстрашненского сельского поселения о внесении на рассмотрение в Совет Бесстрашненского сельского поселения проекта решения «О бюджете Бесстрашненского сельского поселения Отрадненский район на 2013 год».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15. Решения Совета Бесстрашненского сельского поселения  «Об утверждении Положения о  бюджетном процессе в Бесстрашненском сельском поселении».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16.Перечень муниципальных целевых программ финансового обеспечения на 2013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                                                    В.Б. Пан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26:00Z</dcterms:created>
  <dc:creator>ДьяченкоЛА</dc:creator>
  <dc:description/>
  <cp:keywords/>
  <dc:language>en-US</dc:language>
  <cp:lastModifiedBy>User</cp:lastModifiedBy>
  <cp:lastPrinted>2012-11-07T11:26:00Z</cp:lastPrinted>
  <dcterms:modified xsi:type="dcterms:W3CDTF">2012-11-07T08:27:00Z</dcterms:modified>
  <cp:revision>15</cp:revision>
  <dc:subject/>
  <dc:title>Заместителю главы администрации</dc:title>
</cp:coreProperties>
</file>