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Бесстраш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радненского района «О бюджете Бесстрашн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радненского район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записка содержит информацию о параметрах и основных подходах при формировании проектировок бюджета поселения на 2013 год по доходам и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бюджета подготовлен на основе требований Бюджетного Кодекса Российской Федерации, Налогового  Кодекса Российской Федерации, решения Закона КК «О бюджетном устройстве и бюджетном процессе » иных законодательных и нормативных правовых актов Российской Федерации, Краснодарского края, Отрадненского района и Бесстраш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бездефицитен, доходы и расходы сбалансиров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параметры проекта бюджета Бесстрашненского сельского поселения на 2013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оходы</w:t>
        <w:tab/>
        <w:t>-  2 89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</w:t>
        <w:tab/>
        <w:t>-  2 896,8 тыс. руб.</w:t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 Бесстрашненского сельского поселения</w:t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Бесстрашненского сельского поселения Отрадненского района сформированы из платежей, собираемых на территории поселения, дотаций из районного, краевого бюджета на выравнивание уровня бюджетной обеспеченности, прочих безвозмездных поступ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Доходы бюджета Бесстрашненского сельского поселе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1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58"/>
        <w:gridCol w:w="1001"/>
        <w:gridCol w:w="973"/>
        <w:gridCol w:w="1086"/>
        <w:gridCol w:w="1080"/>
      </w:tblGrid>
      <w:tr>
        <w:trPr>
          <w:trHeight w:val="56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4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313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очненный бюджет на 01.11.2012 г.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бюджета на 2013год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жидаемого исполнения  2012 г.  </w:t>
            </w:r>
          </w:p>
        </w:tc>
      </w:tr>
      <w:tr>
        <w:trPr>
          <w:trHeight w:val="6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землю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2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Поступление в 2013 году доходов ожидается </w:t>
      </w:r>
      <w:r>
        <w:rPr>
          <w:color w:val="000000"/>
          <w:sz w:val="28"/>
          <w:szCs w:val="28"/>
        </w:rPr>
        <w:t xml:space="preserve">в объеме </w:t>
      </w:r>
      <w:r>
        <w:rPr>
          <w:sz w:val="28"/>
          <w:szCs w:val="28"/>
        </w:rPr>
        <w:t xml:space="preserve">2896,8 </w:t>
      </w:r>
      <w:r>
        <w:rPr>
          <w:color w:val="000000"/>
          <w:sz w:val="28"/>
          <w:szCs w:val="28"/>
        </w:rPr>
        <w:t>тыс. рублей, в том числе из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й   районного бюджета – 571,6 тыс. руб., краевого бюджета – 1713,3  тыс. рубл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бвенций 79,7 тыс. руб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собственных доходов  в  2013 году планируется в сумме    528,5 тыс. рублей.  Рост к ожидаемому исполнению за 2012 год  составит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4,6 процент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поступлений приходи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ый налог – 81проц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 на доходы физических лиц –76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рендная плата за землю –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-1,5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сударственная пошлина – 1 процен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 суммы доходов  бюджета муниципального района на 2013 год  увязан с основными показателями социально-экономического развития Бесстрашненского сельского поселения Отрадненского района и мерами по повышению собираемости налогов и платежей. Учтены фактически сложившиеся тенденции поступления доходов за ряд  предшествующих лет, а также изменения в налоговом и бюджетном  законодательствах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ой расчета доходов по налогу на доходы физических лиц является анализ поступлений налога в контингенте за 2012 года, ожидаемого  исполнения  за 2012 год в разрезе плательщиков налог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налога на доходы физических лиц в бюджет Бесстрашненского сельского поселения  прогнозируется в сумме   131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 единого сельскохозяйственного налога в бюджет Бесстрашненского сельского поселения  прогнозируется в сумме  0,5тыс. руб. Снижение к ожидаемому исполнению 2012 года – 0,5 процентов по причине уменьшения  налогооблагаемой ба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 государственной пошлины в бюджет Бесстрашненского сельского поселения прогнозируется в сумме   3 тыс. руб. К ожидаемому исполнению 2013 года -  100  проц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ная плата за земл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арендной платы за землю прогнозируется  в сумме  4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тупление земельного налога в бюджет Бесстрашненского сельского поселения в 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ожидается в размере 353 тыс. руб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ожидается поступление данного вида налога в размере 11 тыс. руб. Уменьшение по сравнению с 2012 годом на 15 процентов объясняется долей выпадающих дохо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безвозмездных поступлений на 2013 год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вого бюджета составляет  - 1713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-  571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венции – 79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Бесстрашненского сельского поселения Отрадн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в проекте бюджета на 2013 год предусмотрены в сумме 2896,8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в разрезе разделов и подразделов функциональ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100 Общегосударственные расходы составляют – 1855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аппарат управления – 1798,6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-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ругие общегосударственные вопросы – 52,00тыс. рублей;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2 00 Национальная оборона</w:t>
      </w:r>
    </w:p>
    <w:p>
      <w:pPr>
        <w:pStyle w:val="Normal"/>
        <w:jc w:val="both"/>
        <w:rPr/>
      </w:pPr>
      <w:r>
        <w:rPr>
          <w:sz w:val="28"/>
          <w:szCs w:val="28"/>
        </w:rPr>
        <w:t>В проекте бюджета по разделу «Национальная оборона» предусмотрены расходы в сумме – 79,75 тыс. рублей на содержание работника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3 00 Национальная безопасность и правоохранительная деятельность 8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09 Мероприятия по предупреждению и ликвидации ЧС 2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09 Мероприятия по ГО 3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10 Обеспечение пожарной безопасности 2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03 14 Другие вопросы в области национальной безопасности и правоохранительной деятельности 1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4 00 Национальная экономика 191,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06  Водное хозяйство  1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07 Лесное хозяйство 1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09 Дорожное хозяйство 18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12 Другие вопросы в области национальной экономики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 00 Жилищно-коммунальное хозяйство 265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01 Жилищное хозяйство 1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02 Коммунальное хозяйство 13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03 Благоустройство поселения 10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монт систем уличного освещения 7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еленение  1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мест захоронения 1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бора и вывоза бытовых отходов 2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 Бесстрашненского сельского поселения на жилищно-коммунальное хозяйство составляют 130,0 тыс.руб. в том числе МЦП «Развитие водоснабжения населенных пунктов Краснодарского края» 1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7 00 Образование, молодежная политика – 15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707 «Молодежная политика и оздоровление детей»  в сумме 15,0 тыс. рублей предусматриваются 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1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8 00 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801 «Культура» предусмотрены расходы в сумме 400,0 тыс. рублей. Указанные расходы направляются на субсидирование муниципальных учреждений культуры 400,0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01 Физическая культура и спорт 81,7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1100 «Физическая культура и спорт» направлены на проведение спортивных мероприятий 8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Бесстраш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И.А. Трехлебова                                                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ДьяченкоЛА</dc:creator>
  <dc:description/>
  <cp:keywords/>
  <dc:language>en-US</dc:language>
  <cp:lastModifiedBy>User</cp:lastModifiedBy>
  <cp:lastPrinted>2012-11-09T10:25:00Z</cp:lastPrinted>
  <dcterms:modified xsi:type="dcterms:W3CDTF">2012-11-09T07:26:00Z</dcterms:modified>
  <cp:revision>84</cp:revision>
  <dc:subject/>
  <dc:title>ПОЯСНИТЕЛЬНАЯ ЗАПИСКА</dc:title>
</cp:coreProperties>
</file>