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                                Приложение 6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</w:t>
      </w:r>
      <w:r>
        <w:rPr/>
        <w:t xml:space="preserve">от________________________ №_________  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разделам и подразделам классификации расходов бюджетов на 2013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57"/>
        <w:gridCol w:w="1338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55 628,00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04 9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bCs/>
              </w:rPr>
              <w:t>1 393 6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7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79 7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191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Водные ресур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Лес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эконом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85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26518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34 18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1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40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Cs/>
              </w:rPr>
              <w:t>40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81 7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81 7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2 896 816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И.А. Трехлеб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6:00Z</dcterms:created>
  <dc:creator>ШевцоваЕИ</dc:creator>
  <dc:description/>
  <cp:keywords/>
  <dc:language>en-US</dc:language>
  <cp:lastModifiedBy>user</cp:lastModifiedBy>
  <cp:lastPrinted>2012-11-02T13:53:00Z</cp:lastPrinted>
  <dcterms:modified xsi:type="dcterms:W3CDTF">2012-11-02T09:54:00Z</dcterms:modified>
  <cp:revision>18</cp:revision>
  <dc:subject/>
  <dc:title/>
</cp:coreProperties>
</file>