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Глава Бесстраш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В.Б. Пан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Бесстрашненского сельского поселения Отрадненского района 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13-2015 годы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1260"/>
        <w:gridCol w:w="136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45:00Z</dcterms:created>
  <dc:creator>ШмойловаНН</dc:creator>
  <dc:description/>
  <cp:keywords/>
  <dc:language>en-US</dc:language>
  <cp:lastModifiedBy>user</cp:lastModifiedBy>
  <cp:lastPrinted>2012-11-07T12:59:00Z</cp:lastPrinted>
  <dcterms:modified xsi:type="dcterms:W3CDTF">2012-11-07T08:59:00Z</dcterms:modified>
  <cp:revision>7</cp:revision>
  <dc:subject/>
  <dc:title/>
</cp:coreProperties>
</file>