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ДАРСКИЙ КРАЙ</w:t>
        <w:br/>
        <w:t>ОТРАДН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БЕССТРАШНЕНСКОГО  СЕЛЬСКОГО ПОСЕЛЕНИЯ ОТРАДН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2 ноября 2012 г.</w:t>
        <w:tab/>
        <w:tab/>
        <w:tab/>
        <w:tab/>
        <w:tab/>
        <w:t>№ 54                       ст-ца Бесстрашн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дготовке проекта правил землепользования и застройки Бесстрашненского сельского поселения Отрадненс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частью 5 статьи 31 Градостроительного Кодекса Российской Федерации от 29 декабря 2004 года № 190-ФЗ, п о с т а н о в л я 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 Приступить к подготовке проекта правил землепользования и застройки Бесстрашненского сельского поселения Отрадн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 Утверди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 Порядок подготовки проекта правил землепользования и застройки Бесстрашненского         сельского          поселения      Отрадненского    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 1)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 Этапы градостроительного зонирования (приложение № 2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 Установить сроки подготовки проекта правил землепользования и застройки   Бесстрашненского    сельского    поселения Отрадненск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 декабря 2012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 Контроль за выполнение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 Постановление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сстрашненского сель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Отрадненского района </w:t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Б. Пан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258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есстрашненского сельского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2.11.2012_     № ___54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дготовки проекта правил землепользова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 застройки Бесстрашне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радн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1. Настоящий Порядок подготовки проекта правил землепользования и застройки Бесстрашненского сельского поселения Отрадненского района (далее - Порядок) определяет последовательность проведения работ по подготовке проекта правил землепользования и застройки, а также по внесению изменений в правила землепользования и застройки в соответствии с Градостроительным кодексом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 Подготовка проекта правил землепользования и застройки может осуществляться применительно ко всей территории поселения, а также к частям территорий поселений с последующим внесением в правила землепользования и застройки изменений, относящихся к другим частям территории по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 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 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Порядок подготовки проекта прави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епользования и застрой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1. Решение о подготовке проекта правил землепользования и застройки принимается главой Бесстрашненского сельского поселения Отрадненского  района с установлением этапов градостроительного зонирования, порядка и сроков проведения работ по подготовке правил землепользования и застрой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 Одновременно с принятием решения о подготовке проекта правил землепользования и застройки главой  Бесстрашненского сельского поселения Отрадненского района утверждаются состав, и порядок деятельности комиссии по подготовке проекта правил землепользования и застройки (далее - Комисс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3. Глава  Бесстрашненского сельского поселения Отрадненского района не позднее,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информации, и размещение на официальном сайте муниципального образования (при наличии официального сайта муниципального образования) в сети «Интернет». Сообщение о принятии такого решения также может быть распространено по радио и телевидению. В сообщении указывается информация в объеме, определенном частью 8 статьи 31 Градостроительного кодекса Российской Федерац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 Орган местного самоуправления (Комиссия) осуществляет проверку проекта правил землепользования и застройки на соответствие требованиям технических регламентов, генеральному плану посел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5. По результатам проверки, указанной в пункте 2.4 настоящего раздела, орган местного самоуправления (Комиссия)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, указанным в пункте 2.4 настоящего раздела, на до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6. Глава муниципального образования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7. Публичные слушания по проекту правил землепользования и застройки проводятся комиссией по землепользованию и застройке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, в соответствии со статьей 28 Градостроительного кодекса Российской Федерации и пунктами 2.8 и 2.9 настоящего раздел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8. 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(обнародования) такого проек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9. В случае подготовки правил землепользования и застройки применительно к части территории поселения публичные слушания по проекту правил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поселения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10. 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поселения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1. Глава муниципального образования в течение десяти дней после представления ему проекта правил землепользования и застройки с протоколами публичных слушаний и заключением о результатах публичных слуша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Иные положения по подготовке и утвержде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 землепользования и застрой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 Предложения заинтересованных лиц по подготовке проекта правил землепользования и застройки направляются в Комиссию через председателя комиссии, который обеспечивает рассмотрение предложений граждан или юридических лиц на заседании Комиссии в течение двух недель. О результатах рассмотрения предложений заинтересованные лица информируются в течение 3 дней после заседания Комисс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 Предложения заинтересованных лиц о внесении изменений в правила землепользования и застройки направляются в Комиссию и рассматриваются в соответствии со статьей 33 Градостроительного Кодекса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 Правила землепользования и застройки утверждаются в порядке, предусмотренном статьей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4. Внесение изменений в правила землепользования и застройки осуществляется в соответствии со статьями 31-33 Градостроительного кодекса Российской Федерации и разделом 2 настоящего поряд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ист по земельным вопросам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Н. Опанасенк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326580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3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сстрашн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селения Отрадн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 22.11.2012    №  _____54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82.8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3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сстрашненского сель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еления Отрадне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 22.11.2012    №  _____54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ЭТАПЫ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адостроительного зонир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 Границы зон с особыми условиями использования территорий и границы территорий объектов культурного наследия устанавливаются в соответствии с законодательством Российской Федерации. Границы указанных зон могут не совпадать с границами территориальных зо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Границы территориальных зон устанавливаются в соответствии со статьями 34-35 Градостроительного кодекса Российской Федерации. В результате градостроительного зонирования определяются следующие зоны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 Жилые зон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оны застройки индивидуальными жилыми дома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оны застройки среднеэтажными и многоэтажными жилыми дома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оны перспективной застройки жилыми дома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бщественно-жилые зоны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 Общественно-деловые зоны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 Производственные зоны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 Зоны инженерной инфраструктуры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 Зоны транспортной инфраструктуры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 Зоны сельскохозяйственного использования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 Зоны рекреационного назначения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 Зоны особо охраняемых территорий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 Зоны специального назначения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 Зоны размещения военных объектов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 Иные виды территориальных зо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ист по земельным вопросам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Н. Опанас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15:00Z</dcterms:created>
  <dc:creator>user</dc:creator>
  <dc:description/>
  <cp:keywords/>
  <dc:language>en-US</dc:language>
  <cp:lastModifiedBy>user</cp:lastModifiedBy>
  <cp:lastPrinted>2012-12-06T16:36:00Z</cp:lastPrinted>
  <dcterms:modified xsi:type="dcterms:W3CDTF">2012-12-06T12:51:00Z</dcterms:modified>
  <cp:revision>3</cp:revision>
  <dc:subject/>
  <dc:title/>
</cp:coreProperties>
</file>