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АДМИНИСТРАЦИЯ БЕССТРАШНЕ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944360</wp:posOffset>
            </wp:positionH>
            <wp:positionV relativeFrom="paragraph">
              <wp:posOffset>22225</wp:posOffset>
            </wp:positionV>
            <wp:extent cx="495300" cy="6000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spacing w:lineRule="auto" w:line="360"/>
        <w:rPr/>
      </w:pPr>
      <w:r>
        <w:rPr>
          <w:b w:val="false"/>
        </w:rPr>
        <w:t>от___26.12.2011___</w:t>
        <w:tab/>
        <w:tab/>
        <w:tab/>
        <w:tab/>
        <w:tab/>
        <w:tab/>
        <w:tab/>
        <w:tab/>
        <w:t xml:space="preserve"> №___82__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-ца Бесстрашная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ламенте исполнения муниципальной функ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граждан в администрации Бесстрашненского сельского поселения Отрадне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     Конституцией Российской Федерации, Федеральным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от 2 мая 2006 года № 59-ФЗ « О порядке рассмотрения обращений граждан Российской Федерации»,  Законом Краснодарского края от 28 июня 2007 года № 1270-КЗ « О дополнительных гарантиях реализации права граждан на обращения в Краснодарском крае» и Уставом Бесстрашненского сельского поселения Отрадненского района  п о с т а н о в л я ю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гламент исполнения  муниципальной функции рассмотрения обращений граждан в администрации Бесстрашненского сельского поселения Отрадненского района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 Бесстрашненского сельского поселения Отрадненского района, обеспечить соблюдение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бщего отдела (Мартыщенко) опубликовать настоящее постановление в газете «Сельская жизнь» и на официальном сайте администрации Бесстрашненского сельского поселения Отрадне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Бесстрашненского сельского поселения Отрадненского района от 26 мая  2010 года № 17 «Об административном регламенте исполнения муниципальной функции рассмотрения обращений граждан в администрации Бесстрашненского сельского поселения», от 3 марта 2011 года №14 «О внесении изменений в постановление администрации Бесстрашненского сельского поселения Отрадненского района от 26 мая 2010 года №17 «Об административном регламенте исполнения муниципальной функции рассмотрения обращений граждан в администрации Бесстрашненского сельского поселения», от 12 апреля 2011 года №26 «О внесении изменений в постановление администрации Бесстрашненского сельского поселения Отрадненского района  от 26 мая  2010 года № 17 «Об административном регламенте исполнения муниципальной функции рассмотрения обращений граждан в администрации Бесстрашненского сельского поселения»,    признать утратившим сил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сставляю за собой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сель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 xml:space="preserve">                       В. Б. Панин</w:t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Бесстрашне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Отрадненского района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от 26.12.2011____     № ___82___</w:t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я муниципальной  функции рассмотрения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й граждан в администрации Бесстрашненского сельского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</w:r>
    </w:p>
    <w:p>
      <w:pPr>
        <w:pStyle w:val="Li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Li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Регламент исполнения муниципальной функции рассмотрения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Бесстрашненского сельского поселения Отраднен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— Регламент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>сов граждан, результативности и качества исполнения муниципальной функции рассмотрения обращений граждан и определяет сроки и последовательность действий (административные процедуры) при рассмотрении письменных, в том числе в форме электронного документа, и устных обращений, а также порядок взаи</w:t>
      </w:r>
      <w:r>
        <w:rPr>
          <w:rFonts w:cs="Times New Roman" w:ascii="Times New Roman" w:hAnsi="Times New Roman"/>
          <w:sz w:val="28"/>
          <w:szCs w:val="28"/>
        </w:rPr>
        <w:t xml:space="preserve">модействия администрации Бесстрашненского сельского поселения Отрадненского района с администрациями сельских поселений Отрадненского района при исполнении данной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функ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нение муниципальной функции рассмотрения обращений граждан (далее — муниципальная функция) осуществляется в соответствии с: </w:t>
      </w:r>
    </w:p>
    <w:p>
      <w:pPr>
        <w:pStyle w:val="2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</w:r>
    </w:p>
    <w:p>
      <w:pPr>
        <w:pStyle w:val="2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вом Бесстрашненского сельского поселения Отрадненского район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есстрашненского сельского поселения Отрадненского района от 10 января  2008 года № 2 «Об утверждении Инструкции по делопро</w:t>
        <w:softHyphen/>
        <w:t>изводству в администрации Бесстрашненского сельского поселения Отрадненского района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ыми нормативными правовыми актами Российской </w:t>
      </w:r>
      <w:r>
        <w:rPr>
          <w:rFonts w:cs="Times New Roman" w:ascii="Times New Roman" w:hAnsi="Times New Roman"/>
          <w:spacing w:val="2"/>
          <w:sz w:val="28"/>
          <w:szCs w:val="28"/>
        </w:rPr>
        <w:t>Федерации, Краснодарского края и Бесстрашненского сельского поселения Отрадненского района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ействие Регламент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администрации Бесстрашненского сельского поселения Отрадненского района обращения граждан рассматриваются в пределах компетен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сполнение муниципальной функции осуществляется администрацией Бесстрашненского сельского поселения Отрадненского района во взаимодействии с сельских поселений Отраднен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их компет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ией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6. Организационно-методическое обеспечение исполнения муниципальной функции в администрации Бесстрашненского сельского поселения Отрадненского района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общим отделом администрации Бесстрашнен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полнение муниципальной  функции основывается на принципах гласности и открытости.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исполнения муниципальной функции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рядок информирования об исполнении 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ирование граждан об исполнении муниципальной  функции осуществляется в устной либо письменной форм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новные требования к информированию граждан об исполнении муниципальной функции: достоверность представляемой инфо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б исполнении муниципальной функции граждане обращаются: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 в общий отдел, приемную главы Бесстрашненского сельского поселения Отрадненского района или в структурные подразделения администрации муниципального  образования Отрадненский  район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лефону в общий отдел администрации Бесстрашненского сельского поселения Отрадненского района;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о (почтой, электронной почтой, факсимильной связью) в общий отдел администрации Бесстрашненского сельского поселения Отрадне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й функции представляется непосредственно в администрации Бесстрашненского сельского поселения Отрадненского района (общем отделе, приемной главы Бесстрашненского сельского поселения Отрадненского района), с использованием телефонной связи и информационно-телекоммуникационных сетей общего пользования, посредством публикации в средствах массовой информации (в том числе путем размещения информации о почтовых адресах, справочных телефонах,  адресах сайтов в сети «Интернет», адресах электронной почты, режиме работы  приемной администрации Бесстрашненского сельского поселения Отрадненского района (приложение № 1), графике личного приема граждан на официальном сайте администрации Бесстрашненского сельского поселения Отрадненского района, в сети «Интернет», на информационных стендах в администрации Бесстрашненского сельского поселения Отрадненского района, в средствах массовой информа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В администрации Бесстрашненского сельского поселения Отрадненского района, в доступном для обозрения месте, размещается вывеска, содержащая </w:t>
      </w:r>
      <w:r>
        <w:rPr>
          <w:rFonts w:cs="Times New Roman" w:ascii="Times New Roman" w:hAnsi="Times New Roman"/>
          <w:spacing w:val="1"/>
          <w:sz w:val="28"/>
          <w:szCs w:val="28"/>
        </w:rPr>
        <w:t>графики личных и выездных приемов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Рабочие места должностных лиц, осуществляющих муниципальную функцию, оборудуются компьютерами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>ющей организовать исполнение муниципальной  функции в полном объем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 Общественная приемная оборудуется телефоном, стульями, столом; средствами оказания первой медицинской помощи, средствами пожаротушения; заявители обеспечиваются канцелярскими принадлежностями. 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 Должностное лицо, осуществляющее личный прием, обеспечивается настольной табличкой либо бейджем,  содержащих сведения о его фамилии, </w:t>
      </w:r>
      <w:r>
        <w:rPr>
          <w:rFonts w:cs="Times New Roman" w:ascii="Times New Roman" w:hAnsi="Times New Roman"/>
          <w:spacing w:val="1"/>
          <w:sz w:val="28"/>
          <w:szCs w:val="28"/>
        </w:rPr>
        <w:t>имени, отчестве и должност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При информировании об исполнении муниципальной функци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наименование структурного подразделения администрации Бесстрашненского сельского поселения Отраднен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>, фамилию, имя, отчество, замещаемую должность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Ответственность за организацию работы по исполнению муниципальной функции в структурных подразделениях администрации Бесстрашнен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злагается на их руководителей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Исполнение муниципальной функции, в том числе оказание юридической помощи, осуществляется бесплатно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роки исполнения функции 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ращения, поступившие в администрацию Бесстрашненского сельского поселения Отрадненского района  по компетенции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>срок исчисляется от даты регистрации обращения до даты направления ответа заявителю. Срок рассмотрения обращения, направленного с неконтрольным поручением в органы местного самоуправления Бесстрашненского сельского поселения Отрадне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исчисляется с даты его регистрации в указанных органах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5"/>
          <w:sz w:val="28"/>
          <w:szCs w:val="28"/>
        </w:rPr>
        <w:t>4. В исключительных случаях, а также в случае направления запроса в другие территориальные органы, органы местного самоупр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 руководитель, давший поручение по рассмотрению обращения,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нованием необходимости продления срока и представляет ее руководителю, давшему поручение по рассмотрению обращения, не менее </w:t>
      </w:r>
      <w:r>
        <w:rPr>
          <w:rFonts w:cs="Times New Roman" w:ascii="Times New Roman" w:hAnsi="Times New Roman"/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Исполнители, указанные в поручении главы Бесстрашненского сельского поселения Отрадненского района, несут ответственность за соблюдение сроков рассмотрения обращени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Контроль за соблюдением сроков рассмотрения обращений граждан, по которым администрацией Бесстрашненского сельского поселения Отрадненского района запраш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специалист общего отдела, ответственный за работу с обращениями граждан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3. Ответственность должностных лиц при исполнении 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должностного лица, работающего с обращением. Не 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  <w:softHyphen/>
      </w:r>
      <w:r>
        <w:rPr>
          <w:rFonts w:cs="Times New Roman" w:ascii="Times New Roman" w:hAnsi="Times New Roman"/>
          <w:sz w:val="28"/>
          <w:szCs w:val="28"/>
        </w:rPr>
        <w:t>щихся в обращении, направление письменного обращения должностному лицу, в компетенцию которого входит решение поставленных в обращении вопросов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Должностные лица, работающие с обращениями граждан, несут установленную законодательством ответственность за сохр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и уходе в отпуск исполнитель обязан передать все имеющиеся у него на исполнении обращения по акту временно замещаю</w:t>
        <w:softHyphen/>
        <w:t>щему его специалисту. При освобождении от замещаемой должности исполнитель обязан сдать все числящиеся за ним обращения по акту специалисту, 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енному за работу с обращениями граждан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List"/>
        <w:tabs>
          <w:tab w:val="clear" w:pos="708"/>
          <w:tab w:val="left" w:pos="720" w:leader="none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ием и первичная обработка письменных обращений граждан </w:t>
      </w:r>
    </w:p>
    <w:p>
      <w:pPr>
        <w:pStyle w:val="List"/>
        <w:tabs>
          <w:tab w:val="clear" w:pos="708"/>
          <w:tab w:val="left" w:pos="720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нование для начала административной процедуры — поступление в администрацию Бесстрашненского сельского поселения Отрадненского района  письменного обращения, в том числе в форме электронного документа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связи в форме электронного документа и факсимильной связи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обращении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Обращения на имя главы Бесстрашненского сельского поселения Отрадненского района, поступающие в администрацию Бесстрашненского сельского поселения Отрадненского района по почте, проверяютс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ычный запах, особенности оформления и другое) специалист, получивший корреспонденцию, сообщает о нем  непосредственному руководителю (начальнику общего отдела)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>. Письма, поступившие в администрацию Бесстрашненского сельского поселения Отрадненского района, передаются в общий отдел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К тексту письма подкладывается конверт, который хранится 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в общем отделе не регистрируютс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бращения с пометкой «лично» вскрываются начальником общего отдела администрации Бесстрашнен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Обработка обращений граждан, поступивших по каналам факсимильной и электронной связи в электронной форме, осуществляется аналогично письменным обращ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м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. Письменные обращения на имя главы Бесстрашненского сельского поселения Отрадненского района доставленные в </w:t>
      </w:r>
      <w:r>
        <w:rPr>
          <w:rFonts w:cs="Times New Roman" w:ascii="Times New Roman" w:hAnsi="Times New Roman"/>
          <w:sz w:val="28"/>
          <w:szCs w:val="28"/>
        </w:rPr>
        <w:t>администрацию Бесстрашненского сельского поселения Отрадненского района  автором или лицом, представляющим его интересы, принимаются в общем отделе, специалистом ответственным за  раб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у с обращениями граждан. Не принимаются обращения, не содержащие фамилии гражданина и почтового адреса. На копии обращения по требованию заявите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ются штамп «Копия», штамп о поступлении обращения в администрацию Бесстрашненского сельского поселения Отрадненского района с указаниями даты  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 или выдается расписка о получении обращ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исьменные обращения, в том числе поступившие по каналам электронной и факсимильной связи, подлежат учету в регистрационно-контрольных карточках в день поступл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Результат административной процедуры – подготовка  обращений к  регистрац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List"/>
        <w:tabs>
          <w:tab w:val="clear" w:pos="708"/>
          <w:tab w:val="left" w:pos="720" w:leader="none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я обращений</w:t>
      </w:r>
    </w:p>
    <w:p>
      <w:pPr>
        <w:pStyle w:val="List"/>
        <w:tabs>
          <w:tab w:val="clear" w:pos="708"/>
          <w:tab w:val="left" w:pos="720" w:leader="none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е поступающие в администрацию Бесстрашненского сельского поселения Отрадненского района письменные обращения граждан регистрируются в регистрационно-контрольных карточ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5) в течение трех дней с даты их поступ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обращений в день, предшествующий праздничным или выходным дням, их регистрация производится в </w:t>
      </w:r>
      <w:r>
        <w:rPr>
          <w:rFonts w:cs="Times New Roman" w:ascii="Times New Roman" w:hAnsi="Times New Roman"/>
          <w:spacing w:val="1"/>
          <w:sz w:val="28"/>
          <w:szCs w:val="28"/>
        </w:rPr>
        <w:t>рабочий день, следующий за праздничными или выходными днями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егистрация обращений ежегодно начинается с номера 1 и ведется в хронологическом порядке.</w:t>
      </w:r>
    </w:p>
    <w:p>
      <w:pPr>
        <w:pStyle w:val="3"/>
        <w:tabs>
          <w:tab w:val="clear" w:pos="708"/>
          <w:tab w:val="left" w:pos="720" w:leader="none"/>
        </w:tabs>
        <w:ind w:left="0" w:firstLine="85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На первой странице письма (а не на сопроводительных документах к нему)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, проставляется регистрационный штамп с указанием даты поступления и регистрационного номера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вносятся: 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;</w:t>
      </w:r>
    </w:p>
    <w:p>
      <w:pPr>
        <w:pStyle w:val="3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торности или многократности обращения;</w:t>
      </w:r>
    </w:p>
    <w:p>
      <w:pPr>
        <w:pStyle w:val="3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окумента – форма обращения (письмо, телеграмма, Интернет) и вид обращения (жалоба, предложение, заявление)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стов и приложений (если имеются)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: откуда поступило обращение (из администрации Краснодарского края, Законодательного Собрания Краснодарского к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т. д.), автор, дата, исходящий номер сопроводительного письма; </w:t>
      </w:r>
    </w:p>
    <w:p>
      <w:pPr>
        <w:pStyle w:val="3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ата регистрации;</w:t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онный номер;</w:t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милия исполнителя, которому обращение направляется на рассмотрение, и проект резолюции руководител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зываются сроки исполнения поручени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Учет обращений производится по фамилии заявителя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. При регистрации коллективных обращений (обращений, подписанных двумя или более авторами)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и други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е проставляется отметка «коллективное»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>подписей регистрируются по названию организации, предприятия, учреждения (заведения), из которых они поступили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 И. О.» отмечаются две фамилии: Иванов, Петров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Если заявитель не указал своей фамилии, то в регистрационно-контрольную  карточку вносится запись «без подписи»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1"/>
          <w:sz w:val="28"/>
          <w:szCs w:val="28"/>
        </w:rPr>
        <w:t>9. 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>обращению, как во время рассмотрения, так и архивного хран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зультат административной процедуры — 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 и подготовка обращения  к  передаче на рассмотрение.</w:t>
      </w:r>
    </w:p>
    <w:p>
      <w:pPr>
        <w:pStyle w:val="2"/>
        <w:tabs>
          <w:tab w:val="clear" w:pos="708"/>
          <w:tab w:val="left" w:pos="720" w:leader="none"/>
        </w:tabs>
        <w:ind w:left="0" w:hanging="28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3. Направление обращений на рассмотрение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Основание для начала административной процедуры 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Начальник общего отдела администрации Бесстрашненского сельского поселения Отрадненского района, ответственный за работу с обращениями граждан, рассматривает почту, готовит проект резолюции 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яет исполнителей, срок и порядок разрешения вопросов обращения, необходимость представления информации в администрацию  Бесстрашненского сельского поселения Отрадненского района </w:t>
      </w:r>
      <w:r>
        <w:rPr>
          <w:rFonts w:cs="Times New Roman" w:ascii="Times New Roman" w:hAnsi="Times New Roman"/>
          <w:spacing w:val="2"/>
          <w:sz w:val="28"/>
          <w:szCs w:val="28"/>
        </w:rPr>
        <w:t>о результатах его рассмотрения)</w:t>
      </w:r>
      <w:r>
        <w:rPr>
          <w:rFonts w:cs="Times New Roman" w:ascii="Times New Roman" w:hAnsi="Times New Roman"/>
          <w:sz w:val="28"/>
          <w:szCs w:val="28"/>
        </w:rPr>
        <w:t>, в день регистрации представляет обращение  главе   Бесстрашненского сельского поселения Отрадненского района или для принятия решения о ходе рассмотрения. Затем обращение направляется на исполнение соответствующему специалисту администрации Бесстрашненского сельского поселения Отрадненского района, орган местного самоуправления – администрации сельских поселений с сопроводительным письмом либо копией регистрационно-контрольной карточки за подписью и (или) с резолюцией главы  Бесстрашнен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</w:t>
      </w:r>
      <w:r>
        <w:rPr>
          <w:rFonts w:cs="Times New Roman" w:ascii="Times New Roman" w:hAnsi="Times New Roman"/>
          <w:sz w:val="28"/>
          <w:szCs w:val="28"/>
        </w:rPr>
        <w:t>рассмотрение, с выходом (выездом) на место, с участием заявителя, с проведением собрания и другие. Решение о направлении письма на рассмотрение принимается, исходя исключительно из его содержания, независимо от того, на чье имя оно адресовано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исьменные обращения, содержащие вопросы, решение которых не входит в компетенцию администрации Бесстрашненского сельского поселения Отрадненского района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явителям направляются уведомления с указанием даты регистрации, регистрационного номера обращен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бращения, поступившие от депутатов, направляется два уведомления: в адрес депутата </w:t>
      </w:r>
      <w:r>
        <w:rPr>
          <w:rFonts w:cs="Times New Roman" w:ascii="Times New Roman" w:hAnsi="Times New Roman"/>
          <w:sz w:val="28"/>
          <w:szCs w:val="28"/>
        </w:rPr>
        <w:t xml:space="preserve">и заявителю </w:t>
      </w:r>
      <w:r>
        <w:rPr>
          <w:rFonts w:cs="Times New Roman" w:ascii="Times New Roman" w:hAnsi="Times New Roman"/>
          <w:spacing w:val="-2"/>
          <w:sz w:val="28"/>
          <w:szCs w:val="28"/>
        </w:rPr>
        <w:t>— за подписью начальника общего отдела</w:t>
      </w:r>
      <w:r>
        <w:rPr>
          <w:rFonts w:cs="Times New Roman" w:ascii="Times New Roman" w:hAnsi="Times New Roman"/>
          <w:sz w:val="28"/>
          <w:szCs w:val="28"/>
        </w:rPr>
        <w:t>, ответственного за  работу с обращени</w:t>
      </w:r>
      <w:r>
        <w:rPr>
          <w:rFonts w:cs="Times New Roman" w:ascii="Times New Roman" w:hAnsi="Times New Roman"/>
          <w:spacing w:val="-3"/>
          <w:sz w:val="28"/>
          <w:szCs w:val="28"/>
        </w:rPr>
        <w:t>ями граждан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Уведомления авторам обращений передаются для отправки в приемную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Бесстрашненского сельского поселения Отрадненского района. Копии уведомлений  хранятся в общем отделе вместе с материалами по рассмотрению обращений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В случае,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семи дней со дня регистрации напра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>в соответствующие органы местного самоуправления или соответствующим должностным лица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>7. Если в поручении по рассмотрению обращения указано несколько исполнителей, то все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Первому исполнителю направляется  оригинал обращения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В случае, если обращение направлено не по принадлежности, исполнитель в пятидневный срок возвращает его в общий отдел администрации муниципального  образования Отрадненский район с мотивированной служебной запиской на имя руководителя, давшего поручение. В записке указывается орган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ное лицо, в чью компетенцию входит решение поднимаемых в обращении вопросов.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передача обращения от одного исполнителя к другому, минуя общий отдел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в администрацию Бесстрашненского сельского поселения Отрадненского района направлено не по территориальной принадлежности (из администрации Краснодарского края, исполнительных органов государственной власти Краснодарского края), начальник общего отдела, ответственный за  работу с обращениями граждан, 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, либо по согласованию  с ними направляет обращение с сопроводительным письмом по принадлежност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9. На письменном обращении, возвращенном в общий отдел как направленном не по компетенции,  проставляется штамп с новой датой поступления. Заяв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уведомляется о переадресации и новой дате направления обращ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В структурных подразделениях администрации муниципального  образования Отрадненский район не</w:t>
        <w:softHyphen/>
        <w:t xml:space="preserve">посредственные исполнители определяются руководителя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учение руководителя должно содержать: фамилии и инициалы лиц, которым дается поручение, лаконично сформулированный текст, </w:t>
      </w:r>
      <w:r>
        <w:rPr>
          <w:rFonts w:cs="Times New Roman" w:ascii="Times New Roman" w:hAnsi="Times New Roman"/>
          <w:sz w:val="28"/>
          <w:szCs w:val="28"/>
        </w:rPr>
        <w:t>предписывающий действия, порядок и срок исполнения, подпись руководителя. Поручение может состоять из нескольких частей, предпи</w:t>
        <w:softHyphen/>
        <w:t>сывающих каждому исполнителю самостоятельное действие, порядок и срок исполнения поручения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Запрещается направлять жалобу на рассмотрение в структурное подразделение администрации муниципального  образования Отрадненский район,  в орган местного самоуправления или должностному лицу, решение или действие (бездействие) которых обжалуется. В случае если в обращении обжалуется решение или действие (безд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ие) государственного органа, органа местного самоуправления или должностного лица, в компетенцию которых входит решение поставленных в обращении вопросов, </w:t>
      </w:r>
      <w:r>
        <w:rPr>
          <w:rFonts w:cs="Times New Roman" w:ascii="Times New Roman" w:hAnsi="Times New Roman"/>
          <w:sz w:val="28"/>
          <w:szCs w:val="28"/>
        </w:rPr>
        <w:t>жалоба возвращается гражданину с разъяснениями его права обжаловать соответствующее решение или действие (бездействие) в устан</w:t>
      </w:r>
      <w:r>
        <w:rPr>
          <w:rFonts w:cs="Times New Roman" w:ascii="Times New Roman" w:hAnsi="Times New Roman"/>
          <w:spacing w:val="2"/>
          <w:sz w:val="28"/>
          <w:szCs w:val="28"/>
        </w:rPr>
        <w:t>овленном порядке в суд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2. В случае если текст письменного обращения не поддается прочтению, оно не подлежит направлению на рассмотрение, о чем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3. Авторам жалоб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х главе Бесстрашненского сельского поселения Отрадненского района на правоохранительные и судебные органы,  в  том чи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даются разъяснения о необходимости  направления обращения в вышестоящие правоохранительные органы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4. Письменные обращения граждан (копии), копии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арточек или сопроводительные письма направляются исполнителям общим отделом посредством почтовой, факсимильной, курьерской связи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5. Результат административной процедуры – направление зарегистрированных писем на рассмотрение исполнителям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отрение обращений</w:t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 для начала административной процедуры – получение исполнителем поручения по рассмотрению письменного обращени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Если поручение дано одновременно нескольким должностным лицам, то работу по рассмотрению обращения координирует первое лицо, отмеченное в поручении, им обобщаются материалы, готовится и направляется ответ заявителю, </w:t>
      </w:r>
      <w:r>
        <w:rPr>
          <w:rFonts w:cs="Times New Roman" w:ascii="Times New Roman" w:hAnsi="Times New Roman"/>
          <w:spacing w:val="-5"/>
          <w:sz w:val="28"/>
          <w:szCs w:val="28"/>
        </w:rPr>
        <w:t>исполнительным  органам государственной власти Краснодарского края, Законодательному Собранию Краснодарского края, в средства массовой информации. Соисполнители не позднее пяти дней до истечения срока исполнения обращения обязаны предста</w:t>
        <w:softHyphen/>
      </w:r>
      <w:r>
        <w:rPr>
          <w:rFonts w:cs="Times New Roman" w:ascii="Times New Roman" w:hAnsi="Times New Roman"/>
          <w:sz w:val="28"/>
          <w:szCs w:val="28"/>
        </w:rPr>
        <w:t>вить ответственному исполнителю все необходимые материалы для обобщения и подготовки ответа. При этом персональную ответствен</w:t>
        <w:softHyphen/>
        <w:t xml:space="preserve">ность за рассмотрение обращения несут все исполнители. 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остное лицо при рассмотрении обращен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обходимости в установленном законодательством порядке запрашивает, в том числе в электронной форме, необходимые для рассмотрения обращения документы и материалы в других государственных органах, органах  местного самоуправления и у иных должностных лиц, за исключением судов, органов дознания и органов предварительного следствия, встречается с заявителем для уточнения сути обращения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— по одному и тому же вопросу, по которому заявителю давались исчерпывающие ответы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5. Письма с просьбами о личном приеме главой Бесстрашненского сельского поселения Отрадненского района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должностными лицами администрации Бесстрашненского сельского поселения Отрадненского района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Обращение, содержащее в адресной части обращения пометку «лично», рассматривается на общих основаниях в соответствии с </w:t>
      </w:r>
      <w:r>
        <w:rPr>
          <w:rFonts w:cs="Times New Roman" w:ascii="Times New Roman" w:hAnsi="Times New Roman"/>
          <w:spacing w:val="-9"/>
          <w:sz w:val="28"/>
          <w:szCs w:val="28"/>
        </w:rPr>
        <w:t>Регламенто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Регламен</w:t>
      </w:r>
      <w:r>
        <w:rPr>
          <w:rFonts w:cs="Times New Roman" w:ascii="Times New Roman" w:hAnsi="Times New Roman"/>
          <w:spacing w:val="-12"/>
          <w:sz w:val="28"/>
          <w:szCs w:val="28"/>
        </w:rPr>
        <w:t>том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Бесстрашненского сельского поселения Отрадненского района  на основании служебной записки исполнителя, рассматривающего обращение или начальника общего отдела, ответственного за работу с обращениями граждан  (приложение № 6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>переписки в 30-дневный срок со дня регистрации обращения направляется автору за подписью главы Бесстрашнен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общего отде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регистрационно-контрольной карточк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лавой Бесстрашненского сельского поселения Отрадненского район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ли начальником общего отдела 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 с указанием даты и фамил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1. Результат административной процедуры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троль за рассмотрением обращений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 за рассмотрением обращений граждан в администрации Бесстрашненского сельского поселения Отрадненского района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поручений по обращениям граждан включает: 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нятие обращений с контроля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Решение о постановке обращения на контроль в администрации Бесстрашненского сельского поселения Отрадненского района принимается главой Бесстрашненского сельского поселения Отрадненского района или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общего отдела, ответственным за работу с обращениями граждан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В структурных подразделениях администрации Бесстрашненского сельского поселения Отрадненского района поста</w:t>
      </w:r>
      <w:r>
        <w:rPr>
          <w:rFonts w:cs="Times New Roman" w:ascii="Times New Roman" w:hAnsi="Times New Roman"/>
          <w:spacing w:val="-4"/>
          <w:sz w:val="28"/>
          <w:szCs w:val="28"/>
        </w:rPr>
        <w:t>новка обращений на контроль определяется главой Бесстрашнен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5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, поступающие из администрации Краснодарского края, Законодательного Собрания Краснодарского края, исполнительных органов  государственной власти Краснодарского края, администрации муниципального образования Отрадненский район, как правило, ставятся на контроль, в том числе с целью получения материалов для ежеквартальных отчетов о рассмотрении обращений граждан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Бесстрашненского сельского поселения Отрадненского района, </w:t>
      </w:r>
      <w:r>
        <w:rPr>
          <w:rFonts w:cs="Times New Roman" w:ascii="Times New Roman" w:hAnsi="Times New Roman"/>
          <w:sz w:val="28"/>
          <w:szCs w:val="28"/>
        </w:rPr>
        <w:t>осуществляется начальником общего отдела, ответственным за работу с обращениями граждан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Обращения, по которым администрацией Бесстрашненского сельского поселения Отрадненского района запрашивается информация о результатах рассмотрения, после исполнения подлежат возврату со всеми материалами в общий отдел, при этом в ответе на бланке указыва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мер и дата регистрации письма в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йон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требованные согласно поручению материалы. В деле у исполнителя остаются поручение, копия обращения, копия ответа на поручени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пия ответа заявителю и сопутствующие рассмотрению обращения материалы.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7. Ответы на обращения, поставленные на контроль в администрации Краснодарского края, депутатами </w:t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ой Думы Федерального Собрания Российской Федерации и Законодательного Собрани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раснодарс</w:t>
      </w:r>
      <w:r>
        <w:rPr>
          <w:rFonts w:cs="Times New Roman" w:ascii="Times New Roman" w:hAnsi="Times New Roman"/>
          <w:sz w:val="28"/>
          <w:szCs w:val="28"/>
        </w:rPr>
        <w:t>кого края, оформляются исполнителями за подписью главы Бесстрашнен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8. Подлинники обращений граждан в администрацию Бесстрашненского сельского поселения Отрадненского района, поступившие  из администрации муниципального образования Отрадненский район,  возвращаются при наличии </w:t>
      </w:r>
      <w:r>
        <w:rPr>
          <w:rFonts w:cs="Times New Roman" w:ascii="Times New Roman" w:hAnsi="Times New Roman"/>
          <w:sz w:val="28"/>
          <w:szCs w:val="28"/>
        </w:rPr>
        <w:t>специальной отметки в сопроводительном письме. В общем отделе хранятся их коп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материалов рассмотрения обращений граждан по поручению администрации Краснодар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>, администрации муниципального образования Отрадненский район</w:t>
      </w:r>
      <w:r>
        <w:rPr>
          <w:rFonts w:cs="Times New Roman" w:ascii="Times New Roman" w:hAnsi="Times New Roman"/>
          <w:sz w:val="28"/>
          <w:szCs w:val="28"/>
        </w:rPr>
        <w:t>, исполнительных органов  государственной власти Краснодарского края порядок  оформления аналогичен п. 3.5.6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9. Если в ответе, поступившем в администрацию муниципального  образования Отрадненский район,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</w:t>
      </w:r>
      <w:r>
        <w:rPr>
          <w:rFonts w:cs="Times New Roman" w:ascii="Times New Roman" w:hAnsi="Times New Roman"/>
          <w:spacing w:val="-5"/>
          <w:sz w:val="28"/>
          <w:szCs w:val="28"/>
        </w:rPr>
        <w:t>тельного рассмотрения не превышает 30 дней.</w:t>
      </w:r>
    </w:p>
    <w:p>
      <w:pPr>
        <w:pStyle w:val="2"/>
        <w:tabs>
          <w:tab w:val="clear" w:pos="708"/>
          <w:tab w:val="left" w:pos="720" w:leader="none"/>
        </w:tabs>
        <w:ind w:left="0" w:firstLine="93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тветы на обращения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Рассмотрение обращения завершается подготовкой ответа и направлением его заявителю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 должностным лицам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Запрещается направлять гражданам ответы с исправлениями, ошибками (в том числе в реквизитах)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"/>
        <w:tabs>
          <w:tab w:val="clear" w:pos="708"/>
          <w:tab w:val="left" w:pos="720" w:leader="none"/>
          <w:tab w:val="left" w:pos="935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шение о возврате на дополнительное рассмотрение принимается главой Бесстрашненского сельского поселения Отрадненского района, </w:t>
      </w:r>
      <w:r>
        <w:rPr>
          <w:rFonts w:cs="Times New Roman" w:ascii="Times New Roman" w:hAnsi="Times New Roman"/>
          <w:sz w:val="28"/>
          <w:szCs w:val="28"/>
        </w:rPr>
        <w:t>на основании информации специалиста общего отдела, ответственного за работу с обращениями граждан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Обращение, на которое дается промежуточный ответ, в архив не направляется (в случае, если срок рассмотрения не превышает шестидесяти дней) до окончательного разрешения вопросов, поднимаемых в не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ли срок окончательного разрешения вопроса превышает шестьдесят дней с даты  регистрации обращения, то возможен контроль за п</w:t>
      </w:r>
      <w:r>
        <w:rPr>
          <w:rFonts w:cs="Times New Roman" w:ascii="Times New Roman" w:hAnsi="Times New Roman"/>
          <w:sz w:val="28"/>
          <w:szCs w:val="28"/>
        </w:rPr>
        <w:t>олным выполнением с информированием заявителя, администрации Бесстрашненского сельского поселения Отрадненского района о результатах рассмотрения обращени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9.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ы заявителям подписываются главой Бесстрашненского сельского поселения Отрадненского район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0. Ответы на обращения, поступившие из администрации Краснодарского края, муниципального образования Отрадненский район по которым запрашивается информация о </w:t>
      </w:r>
      <w:r>
        <w:rPr>
          <w:rFonts w:cs="Times New Roman" w:ascii="Times New Roman" w:hAnsi="Times New Roman"/>
          <w:sz w:val="28"/>
          <w:szCs w:val="28"/>
        </w:rPr>
        <w:t>результатах рассмотрения, подписываются Бесстрашненского сельского поселения Отрадненского района.</w:t>
      </w:r>
    </w:p>
    <w:p>
      <w:pPr>
        <w:pStyle w:val="4"/>
        <w:tabs>
          <w:tab w:val="clear" w:pos="708"/>
          <w:tab w:val="left" w:pos="720" w:leader="none"/>
          <w:tab w:val="left" w:pos="748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1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2. Ответ на обращение, поступившее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Бесстрашненского сельского поселения Отрадненского района в форме электронного документа по адресу электронной поты, указанному в обращении,  или в письменной форме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яется по почтовому адресу, указанному в обращен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К примеру, </w:t>
      </w:r>
      <w:r>
        <w:rPr>
          <w:rFonts w:cs="Times New Roman" w:ascii="Times New Roman" w:hAnsi="Times New Roman"/>
          <w:sz w:val="28"/>
          <w:szCs w:val="28"/>
        </w:rPr>
        <w:t>«Ваши обращения, поступившие из администрации Краснодарского края, Администра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5. В случае,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у местного самоуправления или должностному лицу в соответствии с их компетенции, о чем в течение семи дней со дня регистрации обращения сообщается гражданину, направившему обращение, если его фамилия и почтовый адрес поддается прочтению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6. Возможно, оставить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его право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если исполнителей несколько и один из них дает промежуточный ответ (срок окончательного рассмотрения не превышает </w:t>
      </w:r>
      <w:r>
        <w:rPr>
          <w:rFonts w:cs="Times New Roman" w:ascii="Times New Roman" w:hAnsi="Times New Roman"/>
          <w:sz w:val="28"/>
          <w:szCs w:val="28"/>
        </w:rPr>
        <w:t>шестидесяти дней), то автору поручения по рассмотрению обращения представляются ответы после рассмотрения обращения всеми исполнит</w:t>
      </w:r>
      <w:r>
        <w:rPr>
          <w:rFonts w:cs="Times New Roman" w:ascii="Times New Roman" w:hAnsi="Times New Roman"/>
          <w:spacing w:val="1"/>
          <w:sz w:val="28"/>
          <w:szCs w:val="28"/>
        </w:rPr>
        <w:t>елями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регистрационно-контрольной карточке </w:t>
      </w:r>
      <w:r>
        <w:rPr>
          <w:rFonts w:cs="Times New Roman" w:ascii="Times New Roman" w:hAnsi="Times New Roman"/>
          <w:spacing w:val="1"/>
          <w:sz w:val="28"/>
          <w:szCs w:val="28"/>
        </w:rPr>
        <w:t>делаются записи о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9. Максимальный срок регистрации и отправки ответа — не более одного дня со дня его подписания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Хранение материалов рассмотрения письменных 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бращ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Бесстрашненского сельского поселения Отрадненского района запрашивается информация о результатах рассмотрения, хранятся в общем отделе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а хранение материалы рассмотрения обращений передаются после списания «в дело» авторами поручений по их рассмотрению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Рассмотренное письменное обращение с поручением или его  копией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ое обращение, приложения к нему (если они имеются), а также акты (если составлялись) в соответствии с пунктом 2.1.5 Регла</w:t>
      </w:r>
      <w:r>
        <w:rPr>
          <w:rFonts w:cs="Times New Roman" w:ascii="Times New Roman" w:hAnsi="Times New Roman"/>
          <w:spacing w:val="-3"/>
          <w:sz w:val="28"/>
          <w:szCs w:val="28"/>
        </w:rPr>
        <w:t>мента; копия  уведомления  о направлении обращения для рассмотрения по компетенции (при наличии);</w:t>
      </w:r>
    </w:p>
    <w:p>
      <w:pPr>
        <w:pStyle w:val="5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териалы проверки по обращению (если она проводилась)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пия ответа автору обращения, а также копии промежуточных ответов автору, информация о продлении срока рассмотрения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ы должностным лицам (если они составлялись), дававшим поручения о рассмотрении обращени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Материалы рассмотрения письменных обращений граждан формируются в папках в хронологическом порядке исходя из номера и </w:t>
      </w:r>
      <w:r>
        <w:rPr>
          <w:rFonts w:cs="Times New Roman" w:ascii="Times New Roman" w:hAnsi="Times New Roman"/>
          <w:spacing w:val="1"/>
          <w:sz w:val="28"/>
          <w:szCs w:val="28"/>
        </w:rPr>
        <w:t>даты регистрац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Срок хранения обращений граждан с материалами по их рассмотрению - 5 лет. По истечении срока хранения дела подлежат уничтожению в установленном порядке.</w:t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рганизация личного приема граждан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 для начала административной процедуры - обращение гражданина в администрацию муниципального  образования Отрадненский район.</w:t>
      </w:r>
    </w:p>
    <w:p>
      <w:pPr>
        <w:pStyle w:val="5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>2. Прием посетителей в администрации Бесстрашненского сельского поселения Отрадненского района осуществляется во вторую и четвертую пятницу с 8.00 до 13.00</w:t>
      </w:r>
      <w:r>
        <w:rPr>
          <w:rFonts w:cs="Times New Roman" w:ascii="Times New Roman" w:hAnsi="Times New Roman"/>
          <w:sz w:val="28"/>
          <w:szCs w:val="28"/>
        </w:rPr>
        <w:t>. Прием граждан и запись на прием к руководству, организация личного приема в администрации Бесстрашненского сельского поселения Отрадненского района ведется в администрации Бесстрашненского сельского поселения Отрадненского район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 от районного центр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приеме гражданин предъявляет документ, удостоверяющий его личность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Фамилия, имя, отчество заявителя, адрес и краткая аннотация вопроса вносятся в регистрационно-контрольную карточку (приложение № 7). Таким же образом ведется учет обращений, поступивших по телефону, о чем в регистрационно-контрольной карточке ставится отметк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6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>также при проявлении агрессии, неадекватного поведения. При необходимости может быть вызван оперативный дежурный или сотрудник милиц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>каком порядке может быть рассмотрен поднятый вопрос. Он также вправе по договоренности направить заявителя на прием в соответст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щее структурное подразделение администрации Бесстрашненского сельского поселения Отрадненского района или должностному лицу, решить вопрос о приеме заявителя в сельском поселении (по </w:t>
      </w:r>
      <w:r>
        <w:rPr>
          <w:rFonts w:cs="Times New Roman" w:ascii="Times New Roman" w:hAnsi="Times New Roman"/>
          <w:spacing w:val="-1"/>
          <w:sz w:val="28"/>
          <w:szCs w:val="28"/>
        </w:rPr>
        <w:t>месту жительства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для рассмотрения поставленных заявителем вопросов в общественную приемную приглашается специалист соответствующего структурного подразделения администрации Бесстрашненского сельского поселения Отрадне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8. </w:t>
      </w:r>
      <w:r>
        <w:rPr>
          <w:rFonts w:cs="Times New Roman" w:ascii="Times New Roman" w:hAnsi="Times New Roman"/>
          <w:spacing w:val="-1"/>
          <w:sz w:val="28"/>
          <w:szCs w:val="28"/>
        </w:rPr>
        <w:t>Заявитель во время приема может оставить письменное обращение (на обращении ставится отметка «принято на личном приеме»), которое регистрируется, и дальнейшая работа с ним ведется в соответствии с регламентом  рассмотрения письменных обращ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й.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9. Для оперативного решения вопросов в ходе приема заполняться регистрационно-контрольная карточка личного приема, оформляется </w:t>
      </w:r>
      <w:r>
        <w:rPr>
          <w:rFonts w:cs="Times New Roman" w:ascii="Times New Roman" w:hAnsi="Times New Roman"/>
          <w:sz w:val="28"/>
          <w:szCs w:val="28"/>
        </w:rPr>
        <w:t>контрольное поручение по разрешению проблемы, подписывается  начальником общего отдела, ответственным за работу с обращениями гражд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направляется по факсимильной связи либо курьером исполнителю. Время от оформления карточки до направления на исполнение — не более 15 минут. Сроки исполнения поручения — от одного до пятнадцати дней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0. Начальник общего отдела производит запись граждан на личный прием к главе Бесстрашненского сельского поселения Отрадненского района по вопросам, входящим в компетенцию администрации муниципального  образования Отрадненский район.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оформляется на каждого заявител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1. Личный прием граждан осуществляется главой Бесстрашненского сельского поселения Отрадненского района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, отнесенным местному ведению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2. График приема граждан главой Бесстрашненского сельского поселения Отрадненского района ежегодно утверждается главой Бесстрашненского сельского поселения Отрадненского района и размещается в общедоступном месте администрации Бесстрашненского сельского поселения Отрадненского района, </w:t>
      </w:r>
      <w:r>
        <w:rPr>
          <w:rFonts w:cs="Times New Roman" w:ascii="Times New Roman" w:hAnsi="Times New Roman"/>
          <w:spacing w:val="1"/>
          <w:sz w:val="28"/>
          <w:szCs w:val="28"/>
        </w:rPr>
        <w:t>на официальном сайте администрации Бесстрашненского сельского поселения Отрадненского района, публикуется в средствах массовой информац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3. К личным приемам (в том числе выездным) должностных лиц администрации Бесстрашненского сельского поселения Отрадненского района начальник общего отдела </w:t>
      </w:r>
      <w:r>
        <w:rPr>
          <w:rFonts w:cs="Times New Roman" w:ascii="Times New Roman" w:hAnsi="Times New Roman"/>
          <w:sz w:val="28"/>
          <w:szCs w:val="28"/>
        </w:rPr>
        <w:t>готовит подборку материалов по рассмотрению предыдущих письменных и устных обращений заявителей, пригла</w:t>
      </w:r>
      <w:r>
        <w:rPr>
          <w:rFonts w:cs="Times New Roman" w:ascii="Times New Roman" w:hAnsi="Times New Roman"/>
          <w:spacing w:val="2"/>
          <w:sz w:val="28"/>
          <w:szCs w:val="28"/>
        </w:rPr>
        <w:t>шает для участия в специалистов и непосредственно принимает участие в приемах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 один день до приема карточки личного приема и материалы к ним передаются должностному лицу, которое будет вести прием граждан, для ознакомления и выработки проекта решения по поднимаемым заявителями вопросам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5. По окончании приема должностное лицо доводит до сведения заявителя свое решение или информирует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рассмотрено его обращение по существу. Заявитель, при согласии с разъяснениями, полученными в ходе личного приема и результатами рассмотрения обращения, письменно оформляет согласие и ставит свою подпись в регистрационно-контрольной карточке или на прилагаемом бланк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6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Должностное лицо, ведущее прием, принимает решение о постановке на контроль исполнения его поруч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8. Карточка личного приема (при необходимости с приложениями к ней) начальником общего отдела на </w:t>
      </w:r>
      <w:r>
        <w:rPr>
          <w:rFonts w:cs="Times New Roman" w:ascii="Times New Roman" w:hAnsi="Times New Roman"/>
          <w:sz w:val="28"/>
          <w:szCs w:val="28"/>
        </w:rPr>
        <w:t xml:space="preserve">следующий день после приема направляется на исполнение </w:t>
      </w:r>
      <w:r>
        <w:rPr>
          <w:rFonts w:cs="Times New Roman" w:ascii="Times New Roman" w:hAnsi="Times New Roman"/>
          <w:spacing w:val="2"/>
          <w:sz w:val="28"/>
          <w:szCs w:val="28"/>
        </w:rPr>
        <w:t>(для почтового отправления или направления курьером), при необходимости оперативного разрешения вопросов заявителя — по факсимильной связ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9. Должностные лица администрации Бесстрашненского сельского поселения Отрадненского района проводят выездные приемы граждан в муниципальных образованиях  в составе Бесстрашненского сельского поселения Отрадненского района в соответствии с графиком, утвержденным главой Бесстрашненского сельского поселения Отрадненского района. Порядок организации выездных приемов должностных лиц администрации Бесстрашненского сельского поселения Отрадненского района  аналогичен порядку организации личных приемов граждан в администрации Бесстрашнен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0. Не подлежат записи на прием к главе Бесстрашненского сельского поселения Отрадненского района граждане, обращающиеся по вопросам, входящим в компетенцию судебных органов, прокуратуры, а также по жалобам на действия (бездействие) органов суда и прокуратуры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1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Устные обращения, поступившие при проведении руководством  муниципального  образования Отрадненский район  «прямых линий», рассматриваются в порядке, установленном Регламенто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3. Результатом приема является разъяснение по существу вопроса, с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в уполномоченный орган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Контроль за соблюдением порядка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. В администрации Бесстрашненского сельского поселения Отрадненского района контроль за соблюдением порядка рассмотрения письменных обращений граждан, поступающих на </w:t>
      </w:r>
      <w:r>
        <w:rPr>
          <w:rFonts w:cs="Times New Roman" w:ascii="Times New Roman" w:hAnsi="Times New Roman"/>
          <w:sz w:val="28"/>
          <w:szCs w:val="28"/>
        </w:rPr>
        <w:t xml:space="preserve">имя главы Бесстрашненского сельского поселения Отрадненского района, осуществляется начальником общего отдела, ответственным за работу с обращениями граждан; контроль </w:t>
      </w:r>
      <w:r>
        <w:rPr>
          <w:rFonts w:cs="Times New Roman" w:ascii="Times New Roman" w:hAnsi="Times New Roman"/>
          <w:spacing w:val="-4"/>
          <w:sz w:val="28"/>
          <w:szCs w:val="28"/>
        </w:rPr>
        <w:t>за соблюдением порядка рассмотрения устных обращений граждан, поступающих на личных приемах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ведующей приемной; контроль </w:t>
      </w:r>
      <w:r>
        <w:rPr>
          <w:rFonts w:cs="Times New Roman" w:ascii="Times New Roman" w:hAnsi="Times New Roman"/>
          <w:spacing w:val="-4"/>
          <w:sz w:val="28"/>
          <w:szCs w:val="28"/>
        </w:rPr>
        <w:t>за соблюдением порядка рассмотрения обращений граждан, поступающих на выездных приемах, осуществляется начальником общего отдела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2. Контроль за полнотой и качеством рассмотрения обращений граждан включает: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рку результатов рассмотрения обращений граждан с выходом (выездом) на место, опрос заявителей по телефону  или письменный опрос путем рассылки анкет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Внеплановые проверки проводятся в случае жалоб заявителей на низкое качество рассмотрения обращений граждан либо выяв</w:t>
      </w:r>
      <w:r>
        <w:rPr>
          <w:rFonts w:cs="Times New Roman" w:ascii="Times New Roman" w:hAnsi="Times New Roman"/>
          <w:spacing w:val="-4"/>
          <w:sz w:val="28"/>
          <w:szCs w:val="28"/>
        </w:rPr>
        <w:t>ления нарушений в ходе текущего контрол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Решение о проведении внеплановой проверки принимается начальником общего отдела, ответственным за работу с обращениями граждан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основе анализа  результатов рассмотрения обращений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6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должностными лицами в администрации Бесстрашненского сельского поселения Отрадненского района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5"/>
          <w:sz w:val="28"/>
          <w:szCs w:val="28"/>
        </w:rPr>
        <w:t>7. Текущий контроль осуществляется путем проведения должностным лицом, ответственным за организацию работы с обращения</w:t>
      </w:r>
      <w:r>
        <w:rPr>
          <w:rFonts w:cs="Times New Roman" w:ascii="Times New Roman" w:hAnsi="Times New Roman"/>
          <w:sz w:val="28"/>
          <w:szCs w:val="28"/>
        </w:rPr>
        <w:t>ми граждан, проверок соблюдения и исполнения специалистами положений, административных регламентов и нормативных правовых актов, регламентирующих работу с обращениями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8. В случае установления в результате проверки недостоверности ответа обращение направляется на повторное рассмотрение с поруч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сстрашненского сельского поселения Отрадненского района, дававших поручения. В поручении могут устанавливаться методы повторного рассмотрения: ко</w:t>
      </w:r>
      <w:r>
        <w:rPr>
          <w:rFonts w:cs="Times New Roman" w:ascii="Times New Roman" w:hAnsi="Times New Roman"/>
          <w:spacing w:val="-3"/>
          <w:sz w:val="28"/>
          <w:szCs w:val="28"/>
        </w:rPr>
        <w:t>миссионно (с обозначением членов комиссии), с выездом на место, с участием заявителя (заявителей) и другие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9. Начальником общего отдела, ответственным за работу с обращениями граждан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одится опрос заявителей по телефону либо при личной встрече  о наличии, своевременности и достоверности  ответов.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Анализ и обобщение вопросов обращений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Аналитическая работа в администрации Бесстрашненского сельского поселения Отрадненского района ведется </w:t>
      </w:r>
      <w:r>
        <w:rPr>
          <w:rFonts w:cs="Times New Roman" w:ascii="Times New Roman" w:hAnsi="Times New Roman"/>
          <w:sz w:val="28"/>
          <w:szCs w:val="28"/>
        </w:rPr>
        <w:t xml:space="preserve">начальник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щего отдел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за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у с обращениями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чальник общего отдел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spacing w:val="-7"/>
          <w:sz w:val="28"/>
          <w:szCs w:val="28"/>
        </w:rPr>
        <w:t>с обращениями граждан, проводит ежеквартальный анализ характера обраще</w:t>
      </w:r>
      <w:r>
        <w:rPr>
          <w:rFonts w:cs="Times New Roman" w:ascii="Times New Roman" w:hAnsi="Times New Roman"/>
          <w:sz w:val="28"/>
          <w:szCs w:val="28"/>
        </w:rPr>
        <w:t>ний и результативности их рассмотрения. Информация об исполнении муниципальной функции представляется главе Бесстрашненского сельского поселения Отрадне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Начальник общего отдела, ответственный за работу с обращениями граждан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сматривает, формирует и анализирует статистические материалы по обращениям граждан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учает необходимые нормативные документы и другие материалы по анализируемым вопроса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ит материалы для публикации в средствах массовой информации и размещения на официальном сайте администрации Бесстрашненского сельского поселения Отрадненского района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целях выработки единых подходов к рассмотрению обращений граждан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Бесстрашненского сельского поселения Отрадненского района направляется в общий отдел администрации муниципального образования Отрадненский район </w:t>
      </w:r>
      <w:r>
        <w:rPr>
          <w:rFonts w:cs="Times New Roman" w:ascii="Times New Roman" w:hAnsi="Times New Roman"/>
          <w:spacing w:val="-5"/>
          <w:sz w:val="28"/>
          <w:szCs w:val="28"/>
        </w:rPr>
        <w:t>информация о работе с обращениями граждан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.  На основе анализа обращений граждан и информации начальником общего отде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ланируется оказание практической и методической помощи специалистам администрации Бесстрашнен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6. Начальник общего отдела, ответственный за работу с обращениями граждан, ежеквартально, до 5-го числа месяца, следующего за отчетным периодом, на основании имеющихся материалов </w:t>
      </w:r>
      <w:r>
        <w:rPr>
          <w:rFonts w:cs="Times New Roman" w:ascii="Times New Roman" w:hAnsi="Times New Roman"/>
          <w:spacing w:val="-5"/>
          <w:sz w:val="28"/>
          <w:szCs w:val="28"/>
        </w:rPr>
        <w:t>готовит статистические отчеты (1 раз в полугодие - с пояснительными записками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 работе с обращениями граждан и направляет в администрацию муниципального образования Отрадненский район.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List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орядок обжалований действий по рассмотрению </w:t>
      </w:r>
    </w:p>
    <w:p>
      <w:pPr>
        <w:pStyle w:val="List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 и решений, принятых по обращениям</w:t>
      </w:r>
    </w:p>
    <w:p>
      <w:pPr>
        <w:pStyle w:val="List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Гражданин вправе обжаловать действия (бездействия) должностных лиц администрации Бесстраш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ходе исполнения муниципальной  функции и решение, принятое по 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ам рассмотрения его обращ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Гражданин может обжаловать действия (бездействие) или решение: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ециалистов администрации Бесстрашненского сельского поселения Отрадненского района –главе Бесстрашненского сельского поселения Отрадненского района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. Если в результате рассмотрения жалоба гражданина на действия (бездействие) или решение должностного лица признается </w:t>
      </w:r>
      <w:r>
        <w:rPr>
          <w:rFonts w:cs="Times New Roman" w:ascii="Times New Roman" w:hAnsi="Times New Roman"/>
          <w:sz w:val="28"/>
          <w:szCs w:val="28"/>
        </w:rPr>
        <w:t>обоснованной, принимается решение о применении мер ответственности, установленных законодательством, к должностному лицу, допу</w:t>
      </w:r>
      <w:r>
        <w:rPr>
          <w:rFonts w:cs="Times New Roman" w:ascii="Times New Roman" w:hAnsi="Times New Roman"/>
          <w:spacing w:val="-4"/>
          <w:sz w:val="28"/>
          <w:szCs w:val="28"/>
        </w:rPr>
        <w:t>стившему нарушения в ходе исполнения муниципальной  функц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Гражданин вправе обжаловать действия (бездействие) должностных лиц администрации Бесстрашненского сельского поселения Отрадненского района, решения, прини</w:t>
      </w:r>
      <w:r>
        <w:rPr>
          <w:rFonts w:cs="Times New Roman" w:ascii="Times New Roman" w:hAnsi="Times New Roman"/>
          <w:spacing w:val="-4"/>
          <w:sz w:val="28"/>
          <w:szCs w:val="28"/>
        </w:rPr>
        <w:t>маемые в ходе исполнения муниципальной функции, в судебном порядке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Н. Н. Мартыщенко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7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217" w:firstLine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Бесстраш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Бесстрашненского сельского поселения Отрадненского района: Красная ул., д. 28. ст-ца Бесстрашная, 352284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Бесстрашненского сельского поселения Отрадненск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esstrashnay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Бесстрашненского сельского поселения Отрадненск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esstrashn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приемной главы Бесстрашненского сельского поселения Отрадненского района: 8(86144) 9-47-00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бщего отдела администрации муниципального Бесстрашненского сельского поселения Отрадненского района: 9-47-00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Бесстрашненского сельского поселения Отрадненского района: 8-00 – 17-00 час.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Н. Н. Мартыщенко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2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 отсутствии письменных вложений в заказных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0__г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Бесстрашненского сельского поселения Отрадненского района поступила корреспонденция с уведомлением за №__________ от ___________________________________________________________________  , проживающий______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обнаружено отсутствие письменного влож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  <w:t xml:space="preserve">Начальник общего отдела </w:t>
        <w:tab/>
        <w:tab/>
        <w:tab/>
        <w:tab/>
        <w:t xml:space="preserve">      Н. Н. Мартыщен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3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 недостаче документов по описи корреспондента в заказных письмах с   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0__г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Бесстрашненского сельского поселения Отрадненского района поступила корреспонденция с уведомлением за №__________ от ___________________________________________________________________  , проживающи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обнаружена недостача документов, перечисленных автором письма в описи на ценные бумаги, а именно:_________________________________________________________________. Настоящий акт составлен в 2 экземпляра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 xml:space="preserve">Н. Н. Мартыщенко          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ind w:left="708" w:firstLine="42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ложении оригиналов документов в заказных письмах с   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0__г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Бесстрашненского сельского поселения Отрадненского района поступила корреспонденция с уведомлением за №__________ от ___________________________________________________________________  , проживающего 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обнаружены документы, а именно:_________________________________________________________________. Настоящий акт составлен в 2 экземпляра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Н. Н. Мартыщенко</w:t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TextBody"/>
        <w:tabs>
          <w:tab w:val="clear" w:pos="708"/>
          <w:tab w:val="left" w:pos="720" w:leader="none"/>
          <w:tab w:val="left" w:pos="43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ИСТРАЦИОННО-КОНТРОЛЬНАЯ  КАРТОЧК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, Ф.И.О. 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едыдущие обращения от_____________ №__________ от_______________ №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 __________________ на______________ л.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тор, дата, индекс сопровод.письма 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ата, индекс поступления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раткое содержание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. исполнитель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тор резолюции  ______________          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            (инициалы, фамилия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  ___________ Приложение: на __________________ листах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лежит возврату</w:t>
      </w:r>
    </w:p>
    <w:p>
      <w:pPr>
        <w:pStyle w:val="Normal"/>
        <w:tabs>
          <w:tab w:val="clear" w:pos="708"/>
          <w:tab w:val="left" w:pos="720" w:leader="none"/>
          <w:tab w:val="left" w:pos="61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61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обратная сторона РКК)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2"/>
        <w:gridCol w:w="3667"/>
        <w:gridCol w:w="1882"/>
      </w:tblGrid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 ИСПОЛН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ередач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полн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промежуточн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е или дополнительн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(ответа)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__ Подпись контролера 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__________   Том __________   Листы _________   Фонд ______________ 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________________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______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Н. Н. Мартыщенко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0" w:leader="none"/>
        </w:tabs>
        <w:ind w:left="708" w:firstLine="42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  <w:tab w:val="left" w:pos="66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5797" w:hanging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е Бесстрашненского сельского поселения Отрадненского района _______________________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ереписки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ч.5 ст.11 Федерального закона от 2 мая 2006 года № 59-ФЗ «О порядке рассмотрения обращений граждан  Российской Федерации» прошу дать разрешение прекратить переписку с заявителем_______________________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Ф.И.О.)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в письменном обращении заявителя не содержится новых доводов или обстоятельств, а на предыдущие обращения:1)_________________________________________________________ 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_________________________________________________________ 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_________________________________________________________ 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: на ________л.  в _______экз.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(подпись), (инициалы, фамилия)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ind w:left="4301" w:hanging="4301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 xml:space="preserve">Н. Н. Мартыщенко         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ind w:left="4301" w:hanging="430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ind w:left="5009" w:firstLine="6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  <w:tab w:val="left" w:pos="66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го прием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 от ____________________ 200__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сетител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, телефон 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проса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олюции _____________________ (_____________) 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(подпись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___________________ Приложение: на _____________ листах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ная сторона РКК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 _________ Том ____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ы ______________Фонд 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__________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Н. Н. Мартыщенко</w:t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8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3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гламенту исполнения муниципальной функции рассмотрения обращений граждан в администрации Бесстрашненского сельского поселения Отрадненского райо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я гражда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65"/>
        <w:gridCol w:w="212"/>
        <w:gridCol w:w="27"/>
        <w:gridCol w:w="963"/>
        <w:gridCol w:w="374"/>
        <w:gridCol w:w="294"/>
        <w:gridCol w:w="1026"/>
        <w:gridCol w:w="767"/>
        <w:gridCol w:w="264"/>
        <w:gridCol w:w="882"/>
        <w:gridCol w:w="1112"/>
        <w:gridCol w:w="159"/>
        <w:gridCol w:w="239"/>
        <w:gridCol w:w="787"/>
        <w:gridCol w:w="748"/>
        <w:gridCol w:w="91"/>
        <w:gridCol w:w="96"/>
        <w:gridCol w:w="187"/>
      </w:tblGrid>
      <w:tr>
        <w:trPr/>
        <w:tc>
          <w:tcPr>
            <w:tcW w:w="299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раждан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правление обращ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что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ично</w:t>
            </w:r>
          </w:p>
        </w:tc>
        <w:tc>
          <w:tcPr>
            <w:tcW w:w="2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Электронной почтой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аксимильной связью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ходе личного приема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ем, обработ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ссмотрение руководителем, ведущим личный прие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гистрация</w:t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87" w:right="-83" w:hanging="0"/>
              <w:jc w:val="center"/>
              <w:rPr/>
            </w:pPr>
            <w:r>
              <w:rPr/>
              <w:t>Направление на рассмот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ъяснение, устный ответ заявителю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23850</wp:posOffset>
                      </wp:positionV>
                      <wp:extent cx="358076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0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25.5pt" to="380.8pt,2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ответа</w:t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ражданин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писание в дел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 xml:space="preserve">   Н. Н. Мартыщенко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 xml:space="preserve"> </w:t>
                    </w:r>
                  </w:p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Calibri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1:00Z</dcterms:created>
  <dc:creator>admin</dc:creator>
  <dc:description/>
  <cp:keywords/>
  <dc:language>en-US</dc:language>
  <cp:lastModifiedBy>user</cp:lastModifiedBy>
  <cp:lastPrinted>2012-11-23T15:59:00Z</cp:lastPrinted>
  <dcterms:modified xsi:type="dcterms:W3CDTF">2012-11-23T12:16:00Z</dcterms:modified>
  <cp:revision>12</cp:revision>
  <dc:subject/>
  <dc:title/>
</cp:coreProperties>
</file>