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ССТРАШНЕНСКОГО СЕЛЬСКОГ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СЕЛЕН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РАДНЕНСКОГО РАЙОН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расная  ул., 28 ст. Бесстрашна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радненский район Краснодарский кра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2284 тел (86144)94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ГРН 10523252473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Н 2345010370 КПП 2345010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.03.2025 года № 1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Отраднен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местителю главы  муниципального образования Отраднен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опросам строительства и жилищно-коммунального хозяй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Запороже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Сергей Васильевич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По информации ООО «Центр оформления объектов недвижимости по Отрадненскому району» в настоящее время готовится пакет документов, схема на раздел земельного участка  Краевого фонда перераспределения в Департамент имущественных отношений Краснодарского кра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4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14650</wp:posOffset>
            </wp:positionH>
            <wp:positionV relativeFrom="paragraph">
              <wp:posOffset>78105</wp:posOffset>
            </wp:positionV>
            <wp:extent cx="1180465" cy="1034415"/>
            <wp:effectExtent l="0" t="0" r="0" b="0"/>
            <wp:wrapNone/>
            <wp:docPr id="1" name="подпись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одпись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1034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есстрашненского сельского </w:t>
      </w:r>
    </w:p>
    <w:p>
      <w:pPr>
        <w:pStyle w:val="Normal"/>
        <w:ind w:right="284" w:hanging="0"/>
        <w:jc w:val="both"/>
        <w:rPr/>
      </w:pPr>
      <w:r>
        <w:rPr>
          <w:sz w:val="28"/>
          <w:szCs w:val="28"/>
        </w:rPr>
        <w:t>поселения Отрадненского района                                           А. В. Рязанце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.И. Котлова</w:t>
      </w:r>
    </w:p>
    <w:p>
      <w:pPr>
        <w:pStyle w:val="Normal"/>
        <w:jc w:val="both"/>
        <w:rPr/>
      </w:pPr>
      <w:r>
        <w:rPr/>
        <w:t>8(86144)9470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6:00:00Z</dcterms:created>
  <dc:creator>user</dc:creator>
  <dc:description/>
  <cp:keywords/>
  <dc:language>en-US</dc:language>
  <cp:lastModifiedBy>user</cp:lastModifiedBy>
  <cp:lastPrinted>2020-06-01T09:45:00Z</cp:lastPrinted>
  <dcterms:modified xsi:type="dcterms:W3CDTF">2001-12-31T21:27:00Z</dcterms:modified>
  <cp:revision>85</cp:revision>
  <dc:subject/>
  <dc:title/>
</cp:coreProperties>
</file>