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88 59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3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0 794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 5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48 4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6 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0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4 6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 6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34 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11-05T15:53:00Z</dcterms:modified>
  <cp:revision>230</cp:revision>
  <dc:subject/>
  <dc:title>                                                                                                         Приложение № 3</dc:title>
</cp:coreProperties>
</file>