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 № __</w:t>
      </w:r>
      <w:r>
        <w:rPr/>
        <w:t xml:space="preserve"> 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Бесстрашненского сельского поселения Отрадненского района в иностранной валюте на 2024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Бесстрашненского сельского поселения Отрадненского района в 2024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4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Бесстрашненского сельского поселения Отрадненского района по возможным гарантийным случаям в 2024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Бесстрашнен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4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Бесстрашнен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Бесстрашненского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А.В.Ряз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Пользователь</cp:lastModifiedBy>
  <cp:lastPrinted>2020-10-23T08:50:00Z</cp:lastPrinted>
  <dcterms:modified xsi:type="dcterms:W3CDTF">2023-11-05T16:15:00Z</dcterms:modified>
  <cp:revision>63</cp:revision>
  <dc:subject/>
  <dc:title/>
</cp:coreProperties>
</file>